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4.04.2014                                                                                          № 68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 заявление  Елфимовой Натальи Георгиевны, на основании Устава Вышестеблиевского сельского поселения Темрюкского района, свидетельства о государственной  регистрации права на земельный участок от 07 марта 2012 года, серия 23-АК № 372811, кадастрового паспорта на земельный участок с кадастровым номером: 23:30:0803006:14, земельный участок расположен по адресу: Краснодарский край, Темрюкский район,  станица Вышестеблиевская, улица Верхняя, 62,  учитывая  учетно-справочный  и картографический материал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емельному участку № 1, площадью 680 квадратных метров,  с объектами  недвижимости,  образованному  путём раздела земельного участка с кадастровым номером  23:30:0803006:14,  оставить  почтовый адрес:    станица  Вышестеблиевская,  Темрюкского района,  Краснодарского края,                 улица Верхняя, 6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 600 квадратных метров,  с объектами  недвижимости, образованному путём раздела земельного участка с кадастровым номером  23:30:0803006:14, присвоить  почтовый адрес: станица Вышестеблиевская, Темрюкского района, Краснодарского края, переулок Советский, 5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9:00Z</dcterms:created>
  <dc:creator>XTreme</dc:creator>
  <dc:description/>
  <cp:keywords/>
  <dc:language>en-US</dc:language>
  <cp:lastModifiedBy>Admin</cp:lastModifiedBy>
  <cp:lastPrinted>2014-04-11T21:22:00Z</cp:lastPrinted>
  <dcterms:modified xsi:type="dcterms:W3CDTF">2014-05-05T06:31:00Z</dcterms:modified>
  <cp:revision>28</cp:revision>
  <dc:subject/>
  <dc:title>АДМИНИСТРАЦИЯ ВЫШЕСТЕБЛИЕВСКОГО</dc:title>
</cp:coreProperties>
</file>