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1730</wp:posOffset>
            </wp:positionH>
            <wp:positionV relativeFrom="paragraph">
              <wp:posOffset>-3200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5.07.2024  г.                                                                                               № 1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09310540"/>
      <w:bookmarkEnd w:id="0"/>
      <w:r>
        <w:rPr>
          <w:b/>
          <w:sz w:val="28"/>
          <w:szCs w:val="28"/>
        </w:rPr>
        <w:t xml:space="preserve">О мерах по организации проведения мониторинга качества финансового менеджмента </w:t>
      </w:r>
      <w:bookmarkStart w:id="1" w:name="_Hlk171948254"/>
      <w:r>
        <w:rPr>
          <w:b/>
          <w:sz w:val="28"/>
          <w:szCs w:val="28"/>
        </w:rPr>
        <w:t xml:space="preserve">в отношении </w:t>
      </w:r>
      <w:bookmarkStart w:id="2" w:name="_Hlk171948433"/>
      <w:r>
        <w:rPr>
          <w:b/>
          <w:sz w:val="28"/>
          <w:szCs w:val="28"/>
        </w:rPr>
        <w:t>муниципальных казенных учреждений «Вышестеблиевская централизованная бухгалтерия» и «Производственно-эксплуатационный центр» Вышестеблиевского сельского поселения Темрюкского района с правами юридического лица, подведомственных администрац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bookmarkStart w:id="3" w:name="_Hlk109310540"/>
      <w:bookmarkEnd w:id="3"/>
      <w:bookmarkEnd w:id="1"/>
      <w:bookmarkEnd w:id="2"/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одпунктом 2 пункта 6 статьи 160.2-1 Бюджетного кодекса Российской Федерации и Методическими рекомендациями по проведению мониторинга качества финансового менеджмента, утвержденными приказом Минфина России от 14 ноября 2019 года № 1031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проведения мониторинга качества финансового менеджмента в отношении муниципальных казенных учреждений «Вышестеблиевская централизованная бухгалтерия» и «Производственно-эксплуатационный центр» Вышестеблиевского сельского поселения Темрюкского района с правами юридического лица, подведомственных администрации Вышестеблиев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администрации Вышестеблиевского сельского поселения Темрюкского района, директору муниципального казенного учреждения «Вышестеблиевская централизованная бухгалтерия» и исполняющему обязанности директора муниципального казенного учреждения «Производственно-эксплуатационный центр» проводить мониторинг качества финансового менеджмента в соответствии с требованиями Бюджетного кодекса Российской Федерации, с учетом Методических рекомендаций по проведению мониторинга качества финансового менеджмента, утвержденных приказом Минфина России от 14 ноября 2019 года № 1031, и настоящего постановлен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ожения настоящего постановления применяются к правоотношениям, возникшим с 1 января 2024 года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4. Начальнику общего отдела администрации Вышестеблиевского сельского поселения Темрюкского района Л.Н. Бедаковой  обнародовать настоящее постановление и разместить на официальном сайте администрации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«О мерах по организации проведения мониторинга качества финансового менеджмента в отношении муниципальных казенных учреждений «Вышестеблиевская централизованная бухгалтерия» и «Производственно-эксплуатационный центр» Вышестеблиевского сельского поселения Темрюкского района с правами юридического лица, подведомственных администрации Вышестеблиевского сельского поселения Темрюкского района» возложить на заместителя главы администрации Вышестеблиевского сельского поселения Темрюкского района Н.Д.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постановление вступает в силу на следующий день после его обнарод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Темрюкского района                                                       П.К.Хаджиди</w:t>
      </w:r>
    </w:p>
    <w:p>
      <w:pPr>
        <w:pStyle w:val="Normal"/>
        <w:tabs>
          <w:tab w:val="clear" w:pos="708"/>
          <w:tab w:val="left" w:pos="99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1</cp:lastModifiedBy>
  <cp:lastPrinted>2016-07-01T15:18:00Z</cp:lastPrinted>
  <dcterms:modified xsi:type="dcterms:W3CDTF">2024-07-25T12:30:00Z</dcterms:modified>
  <cp:revision>9</cp:revision>
  <dc:subject/>
  <dc:title> </dc:title>
</cp:coreProperties>
</file>