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>от  _______________ г.   № 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106"/>
        <w:gridCol w:w="851"/>
        <w:gridCol w:w="992"/>
        <w:gridCol w:w="1276"/>
        <w:gridCol w:w="1134"/>
        <w:gridCol w:w="2410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1106"/>
        <w:gridCol w:w="851"/>
        <w:gridCol w:w="965"/>
        <w:gridCol w:w="1274"/>
        <w:gridCol w:w="1134"/>
        <w:gridCol w:w="2439"/>
        <w:gridCol w:w="269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услуги автовышки, ламп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, инвентаризация кладбища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03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0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лов собак и прочие услуги по благоустройству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ремонт контейнеров 1112,6 т.р.,мягкое покрытие детской площадки-340,9 т.р. благоустройство тротуаров по ул.Застаничной – 850 т.руб., приобретение мульчиватора, саженцев, благоустройство парка в п.Виноградно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, газонной травы и цветов, обрезка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12-27T10:41:00Z</cp:lastPrinted>
  <dcterms:modified xsi:type="dcterms:W3CDTF">2023-12-27T07:41:00Z</dcterms:modified>
  <cp:revision>324</cp:revision>
  <dc:subject/>
  <dc:title>                                                                                 УТВЕРЖДЕНА                                                                                           </dc:title>
</cp:coreProperties>
</file>