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</w:t>
      </w:r>
      <w:r>
        <w:rPr>
          <w:b/>
          <w:sz w:val="28"/>
          <w:szCs w:val="28"/>
        </w:rPr>
        <w:t>235</w:t>
      </w: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3.2018 г.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300,0 тыс.рублей, за счет поступления субсидий из краевого бюджета на дополнительную помощь местным бюджетам для решения социально-значимых вопросов и с увеличением расходов в сумме 787,8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6004,7» заменить словами «общий объем доходов в сумме 36304,7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8289,0. рублей» заменить словами « 49076,8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в подпункте 3 пункта 1 после слов «дефицит бюджета Вышестеблиевского сельского поселения в сумме «12284,3» заменить словами «12772,2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222,3» тыс.рублей на цифру «14687,1»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Увеличить раздел 3 «</w:t>
      </w:r>
      <w:r>
        <w:rPr>
          <w:bCs/>
          <w:color w:val="000000"/>
          <w:sz w:val="28"/>
          <w:szCs w:val="28"/>
          <w:lang w:val="ru-RU"/>
        </w:rPr>
        <w:t>Национальная безопасность и правоохранительная деятельность» цифру «130» тыс.рублей на цифру «133» тыс.рублей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Уменьшить раздел 5 «Жилищно-коммунальное хозяйство» цифру «8382,8» тыс.рублей на сумму «7982,8» тысю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2828,4» тыс.рублей на цифру «1354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8-03-30T16:48:00Z</cp:lastPrinted>
  <dcterms:modified xsi:type="dcterms:W3CDTF">2018-03-30T13:59:00Z</dcterms:modified>
  <cp:revision>148</cp:revision>
  <dc:subject/>
  <dc:title>СОВЕТ ВЫШЕСТЕБЛИЕВСКОГО СЕЛЬСКОГО ПОСЕЛЕНИЯ</dc:title>
</cp:coreProperties>
</file>