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7.2020 г.</w:t>
              <w:tab/>
              <w:t>№ 113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 «Осуществление муниципального контроля в области торговой деятельности администрацией Вышестеблиевского сельского поселения Темрюкского район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8 декабря 2009 года №381-ФЗ «Об основах государственного регулирования торговой деятельности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в целях регламентации административных процедур при исполнении администрацией Вышестеблиевского сельского поселения Темрюкского района муниципальной функции по осуществлению муниципального контроля в области торговой деятельности,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в области торгов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Вышестеблиевского сельского поселения Темрюкского район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от 21 декабря 2015 года № 340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администрацией Вышестеблиевского сельского поселения Темрюкского района» считать утратившим си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 Вышестеблиевского сельского поселения Темрюкского района Н.Д. Шевченк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законную силу со дня его опубликова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25:00Z</dcterms:created>
  <dc:creator>земля</dc:creator>
  <dc:description/>
  <cp:keywords/>
  <dc:language>en-US</dc:language>
  <cp:lastModifiedBy>секретарь</cp:lastModifiedBy>
  <cp:lastPrinted>2020-07-17T13:09:00Z</cp:lastPrinted>
  <dcterms:modified xsi:type="dcterms:W3CDTF">2020-07-21T11:47:00Z</dcterms:modified>
  <cp:revision>10</cp:revision>
  <dc:subject/>
  <dc:title> </dc:title>
</cp:coreProperties>
</file>