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>от 19.12.2019 года № 28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color w:val="FF0000"/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ind w:left="5387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«Комплексное развитие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в сфере строительства,  архитектуры</w:t>
      </w:r>
    </w:p>
    <w:p>
      <w:pPr>
        <w:pStyle w:val="Normal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и дорожного хозяйства» на 2019 год</w:t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lineRule="auto" w:line="22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архитектуры и градостроительства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spacing w:lineRule="auto" w:line="228"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Правил Землепользования и Застройки Вышестеблиевского сельского поселения;</w:t>
            </w:r>
          </w:p>
          <w:p>
            <w:pPr>
              <w:pStyle w:val="Style20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Style20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зработки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Правил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0,0 тыс.руб., 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Целью подпрограммы является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Задачей подпрограммы является подготовка градостроительной и землеустроительной документации муниципального уровн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одпрограммы поселение будет обеспечено документацией территориального планирования, отвечающими требования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.</w:t>
      </w:r>
    </w:p>
    <w:p>
      <w:pPr>
        <w:pStyle w:val="14"/>
        <w:spacing w:lineRule="auto" w:line="228"/>
        <w:ind w:firstLine="567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/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pacing w:lineRule="auto" w:line="228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0,0 тыс. рублей, в том числе: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0,0 тыс. 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5"/>
      </w:tblGrid>
      <w:tr>
        <w:trPr>
          <w:trHeight w:val="8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 на 2019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достроительной и землеустроительной документации на территории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/>
      </w:pPr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Ведущий специалист отдела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имущественных и земельных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отношений                            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12038258.3" TargetMode="External"/><Relationship Id="rId6" Type="http://schemas.openxmlformats.org/officeDocument/2006/relationships/hyperlink" Target="garantf1://12038258.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01-29T11:13:00Z</cp:lastPrinted>
  <dcterms:modified xsi:type="dcterms:W3CDTF">2019-12-24T11:30:00Z</dcterms:modified>
  <cp:revision>30</cp:revision>
  <dc:subject/>
  <dc:title>УТВЕРЖДЕНА</dc:title>
</cp:coreProperties>
</file>