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20.01.2015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твержд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Аленова Николая Владимировича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свидетельства о государственной регистрации права на земельный участок от 30 августа 2012 года, серия 23-АЛ № 085004, </w:t>
      </w:r>
      <w:r>
        <w:rPr>
          <w:color w:val="000000"/>
          <w:spacing w:val="2"/>
          <w:sz w:val="28"/>
          <w:szCs w:val="28"/>
        </w:rPr>
        <w:t>кадастрового паспорта с кадастровым номером</w:t>
      </w:r>
      <w:r>
        <w:rPr>
          <w:sz w:val="28"/>
          <w:szCs w:val="28"/>
        </w:rPr>
        <w:t xml:space="preserve"> 23:30:0803020:42, свидетельства о государственной регистрации права на жилой дом от 28 сентября 2012 года, в свидетельствах и в кадастровом паспорте указан адрес: Краснодарский край, Темрюкский район, станица Вышестеблиевская, переулок Горького, дом № 64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жилой дом), общей площадью    147,0 квадратных метров, оставить почтовый адрес: Краснодарский край, Темрюкский район, станица Вышестеблиевская, переулок  Горького,  дом № 6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20"/>
        <w:jc w:val="both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Admin</cp:lastModifiedBy>
  <cp:lastPrinted>2014-12-25T08:49:00Z</cp:lastPrinted>
  <dcterms:modified xsi:type="dcterms:W3CDTF">2015-02-05T07:35:00Z</dcterms:modified>
  <cp:revision>46</cp:revision>
  <dc:subject/>
  <dc:title>АДМИНИСТРАЦИЯ ВЫШЕСТЕБЛИЕВСКОГО</dc:title>
</cp:coreProperties>
</file>