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2.08.2017                                                                                                   № 7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 связи с благоустройством территории сельского поселения и выделенными средствами, внести изменение в план - закупок товаров,  работ, услуг на 2017 год по  закупке № 26 на сумму 625 854,15 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предоставлением субсидий  из краевого бюджета на капитальный ремонт и ремонт автомобильных дорог общего  пользования местного значения в рамках подпрограммы «Строительство, реконструкция, капитальный ремонт и ремонт автомобильных дорог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го пользования местного значения на территории Краснодарского края»  государственной программы Краснодарского края «Развитие сети автомобильных дорог Краснодарского края» внести изменение в план- закупок товаров,  работ, услуг на 2017 год по закупке № 39 на сумму 1 914 000,00 рублей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left="6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Распоряжение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>закупок товаров, работ,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ы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Н.Д. Ше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7-08-03T07:56:00Z</cp:lastPrinted>
  <dcterms:modified xsi:type="dcterms:W3CDTF">2017-08-03T05:02:00Z</dcterms:modified>
  <cp:revision>139</cp:revision>
  <dc:subject/>
  <dc:title>СПИСОК</dc:title>
</cp:coreProperties>
</file>