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12.02.2015                                                                                                      №  39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 по оптимизации неэффективных расходов  администрации Вышестеблиевского сельского поселения Темрюкского района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номии бюджетных средств направленных на оптимизацию расходов бюджета, сокращение нерезультативных расходов  бюджета Вышестеблиевского   сельского   поселения     Темрюкского     района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1" w:name="sub_3"/>
      <w:bookmarkEnd w:id="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 план мероприятий  по оптимизации неэффективных расходов администрации Вышестеблиевского сельского поселения Темрюкского район 2015 год (приложение)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ручить финансовому отделу администрации Вышестеблиевского сельского поселения Темрюкского района (О.В.Хорошун) осуществлять  постоянный контроль  за выполнением настоящего постановления  и обеспечить при необходимости своевременное внесение в него  соответствующих изменений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bookmarkStart w:id="2" w:name="sub_4"/>
      <w:bookmarkEnd w:id="1"/>
      <w:r>
        <w:rPr>
          <w:sz w:val="28"/>
          <w:szCs w:val="28"/>
        </w:rPr>
        <w:t>3. Контроль  за  выполнением 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bookmarkStart w:id="3" w:name="sub_4"/>
      <w:r>
        <w:rPr>
          <w:sz w:val="28"/>
          <w:szCs w:val="28"/>
        </w:rPr>
        <w:t>4. Настоящее   постановление  вступает в силу  с</w:t>
      </w:r>
      <w:bookmarkEnd w:id="3"/>
      <w:r>
        <w:rPr>
          <w:sz w:val="28"/>
          <w:szCs w:val="28"/>
        </w:rPr>
        <w:t>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5387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7:00Z</dcterms:created>
  <dc:creator>Бедаков Александр</dc:creator>
  <dc:description/>
  <cp:keywords/>
  <dc:language>en-US</dc:language>
  <cp:lastModifiedBy>Work</cp:lastModifiedBy>
  <cp:lastPrinted>2014-05-12T10:09:00Z</cp:lastPrinted>
  <dcterms:modified xsi:type="dcterms:W3CDTF">2015-02-18T13:15:00Z</dcterms:modified>
  <cp:revision>181</cp:revision>
  <dc:subject/>
  <dc:title>ПОСТАНОВЛЕНИЕ</dc:title>
</cp:coreProperties>
</file>