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ложению «О проведении аттест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ведения   о   профессиональном  образовании,  наличии  уче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, ученого звания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когда и какое учебное заведение окончил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ециальность и квалификация по образованию, учен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 должность муниципальной службы на момент аттест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та назначения на эту должность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 аттестационной  комисси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аткая  оценка  выполнения  рекомендаций предыдущей аттест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в соответствии с пунктом 16 Полож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комендации аттестационной комиссии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в соответствии с пунктом 16 Полож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"за" ___________, "против"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для печати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мрюкского  района)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16:00Z</dcterms:created>
  <dc:creator>Отдел кадровой политики</dc:creator>
  <dc:description/>
  <cp:keywords/>
  <dc:language>en-US</dc:language>
  <cp:lastModifiedBy>секретарь</cp:lastModifiedBy>
  <cp:lastPrinted>2013-08-07T15:20:00Z</cp:lastPrinted>
  <dcterms:modified xsi:type="dcterms:W3CDTF">2013-08-07T11:20:00Z</dcterms:modified>
  <cp:revision>5</cp:revision>
  <dc:subject/>
  <dc:title/>
</cp:coreProperties>
</file>