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2515</wp:posOffset>
            </wp:positionH>
            <wp:positionV relativeFrom="paragraph">
              <wp:posOffset>-3905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1.08.2013                                                                                                      № 185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«О  проведении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На основании    </w:t>
      </w:r>
      <w:r>
        <w:rPr>
          <w:sz w:val="28"/>
          <w:szCs w:val="28"/>
        </w:rPr>
        <w:t>закона   Краснодарского     края   от  8   июня 2007  года № 1244-КЗ «О муниципальной службе в Краснодарском крае» и законом Краснодарского края от 27 сентября 2007 года № 1323-КЗ «О типовом положении о проведении аттестации муниципальных служащ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«О  проведении аттестации муниципальных служащих администрации Вышестеблиевского сельского поселения   Темрюкского 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щему отделу администрации Вышестеблиепвского сельского поселения Темрюкского района (Бедакова) довести данное Положение до сведения всех структурных подразделений администрации Вышестеблие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данного постановления возложить на заместителя главы 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Вышестебли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1:00Z</dcterms:created>
  <dc:creator>Отдел кадровой политики</dc:creator>
  <dc:description/>
  <cp:keywords/>
  <dc:language>en-US</dc:language>
  <cp:lastModifiedBy>секретарь</cp:lastModifiedBy>
  <cp:lastPrinted>2008-11-10T17:41:00Z</cp:lastPrinted>
  <dcterms:modified xsi:type="dcterms:W3CDTF">2013-08-08T12:49:00Z</dcterms:modified>
  <cp:revision>14</cp:revision>
  <dc:subject/>
  <dc:title/>
</cp:coreProperties>
</file>