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4309"/>
      </w:tblGrid>
      <w:tr>
        <w:trPr/>
        <w:tc>
          <w:tcPr>
            <w:tcW w:w="54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4309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к постановлению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Вышестеблие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от 01.08.2013 г. № 185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аттестации муниципальных служащих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Вышестеблие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рюкского район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Настоящее   Положение  «О   проведении   аттестации муниципальных  служащих администрации Вышестеблиеского сельского поселения  Темрюкского района»  (далее  -  Положение)  в  соответствии со статьей  18  Федерального  закона  от 2 марта 2007 года N 25-ФЗ «О муниципальной службе в Российской  Федерации» и законом Краснодарского края от 27 сентября 2007 года № 1323-КЗ «О типовом положении о проведении аттестации муниципальных служащих» определяет порядок проведения аттестации муниципальных служащих в администрации Вышестеблиевского сельского поселения  Темрюк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соответствии с федеральным законодательством аттестация муниципального служащего проводится в целях определения его соответствия замещаемой должности муниципальной службы на основе оценки его профессиональной служебной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тестация призвана способствовать формированию кадрового состава   муниципальных служащих, решению вопросов, связанных с определением преимущественного права на замещение должности муниципальной службы при сокращении должностей муниципальной службы в администрации Вышестеблиевского сельского поселения Темрюкского района, а также вопросов, связанных с изменением условий оплаты труда муниципальных служащи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соответствии с федеральным законодательством аттестации не подлежат следующие муниципальные служащ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мещающие должности муниципальной службы менее одного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тигшие возраста 60 л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ременные женщи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Аттестация муниципального служащего проводится один раз в три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истечения трех лет после проведения предыдущей аттестации может проводиться внеочередная аттестац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неочередная аттестация может проводить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 соглашению сторон трудового договора с учетом результатов годового отчета о профессиональной служебной деятельности муниципального служащег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 решению представителя нанимателя в лице главы Вышестеблиевского сельского поселения Темрюкского района после принятия в установленном порядке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сокращении должностей муниципальной службы в муниципальном орган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изменении условий оплаты труда муниципальных служащи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о результатам внеочередной аттестации муниципальным служащим, имеющим преимущественное право на замещение должности муниципальной службы, могут быть предоставлены для замещения иные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ганизация проведения аттест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ля проведения аттестации муниципальных служащих в администрации Вышестеблиевского сельского поселения  Темрюкского района глава Вышестеблиевского сельского поселения Темрюкского района  издает постановление, содержащее следующие пунк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формировании аттестационно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 утверждении графика проведения аттес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составлении списков муниципальных служащих, подлежащих аттес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подготовке документов, необходимых для работы аттестационной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Глава Вышестеблиевского сельского поселения  Темрюкского района  определяет количественный и персональный состав аттестационной комиссии, сроки и порядок ее рабо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В состав аттестационной комиссии включаются: глава Вышестеблиевского сельского поселения  Темрюкского района  и  уполномоченные им муниципальные служащие (в том числе из общего  отдела  и структурных подразделений, в котором муниципальный служащий, подлежащий аттестации, замещает должность муниципальной службы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Глава Вышестеблиевского сельского поселения  Темрюкского района может привлекать к работе аттестационной комиссии независимых экспертов-специалистов по вопросам, связанным с муниципальной службо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В состав аттестационной комиссии включается член комиссии от выборного профсоюзного орга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Состав аттестационной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Аттестационная комиссия состоит из председателя, заместителя председателя, секретаря и иных членов комиссии. Все члены аттестационной комиссии при принятии решений обладают равными прав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Аттестация муниципальных служащих проводится аттестационной комиссией в соответствии с графиком проведения аттест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График проведения аттестации утверждается главой Вышестеблиевского сельского поселения Темрюкского района и доводится до сведения каждого аттестуемого муниципального служащего не позднее чем за месяц до начала аттест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 графике проведения аттестации указыва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именование структурного подразд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исок муниципальных служащих, подлежащих аттес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а, время и место проведения аттес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та представления в аттестационную комиссию необходимых документов с указанием лиц, ответственных за их представл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Не позднее чем за две недели до начала аттестации в аттестационную комиссию представляется отзыв об исполнении должностных обязанностей подлежащим аттестации муниципальным служащим за аттестационный период (далее - отзыв), подписанный его непосредственным руководителем структурного подразделения и утвержденный  главой Вышестеблиевского сельского поселения  Темрюк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Отзыв должен содержать следующие сведения о муниципальном служа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ированная оценка профессиональных, личностных качеств и результатов профессиональной деятельности муниципального служаще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тзыву прилагаются должностная инструкция муниципального служащего и сведения о выполненных муниципальным служащим поручениях и подготовленных им проектах документов за аттестационный период, содержащиеся в годовых отчетах о профессиональной служебной деятельности муниципального служаще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Аттестуемый муниципальный служащий должен быть ознакомлен с отзывом не менее чем за одну неделю до дня начала аттестации. При этом аттестуемый муниципальный служащий вправе представить в аттестационную комиссию дополнительные сведения о своей профессиональной деятельности за аттестационный период, а также заявление о своем несогласии с отзывом или пояснительную записку на отзы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оведение аттест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аттестацио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законодательством Российской Федерации о муниципальной службе, а аттестация переносится на более поздний сро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деятельности муниципального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деятельности за аттестационный период и его заявления о несогласии с представленным отзывом аттестационная комиссия вправе перенести аттестацию на очередное заседание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бсуждение профессиональных и личностных качеств муниципального служащего применительно к его профессиональной деятельности должно быть объективным и доброжелательны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Профессиональ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труктурным подразделением  задач, сложности выполняемой им работы, ее эффективности и результативности. При этом должны учитываться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обязательств, установленных законодательством Российской Федерации о муниципальной службе, а также организаторские способности тех муниципальных служащих, которые обладают организационно-распорядительными полномочиями по отношению к другим муниципальным служащи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Решение аттестационной комиссии об оценке профессиональных качеств муниципального служащего, а также рекомендации аттестационной комиссии принимаются в отсутствие аттестуемо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членов аттестационной комиссии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В соответствии с федеральным законодательством 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ответствует замещаемой должности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ответствует замещаемой должности муниципальной службы и рекомендуется к включению в установленном порядке в кадровый резерв для замещения вакантной должности муниципальной службы в порядке должностного рос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ответствует замещаемой должности муниципальной службы при условии успешного прохождения профессиональной переподготовки или повышения квалифик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 соответствует замещаемой должности муниципальной служб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Аттестационная комиссия может давать рекомендации о поощрении отдельных муниципальных служащих за достигнутые ими успехи в работе, а в случае необходимости - рекомендации об улучшении деятельности аттестуемых муниципальных служащи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В соответствии с федеральным законодательством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Результаты аттестации заносятся в аттестационный лист муниципального служащего, составленный по форме согласно приложению к настоящему По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1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 комиссии. Член аттестационной комиссии, не согласный с принятым решением, вправе в письменной форме выразить свое особое мнение. Особое мнение члена аттестационной комиссии прилагается к аттестационному листу и является его неотъемлемой часть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2. Муниципальный служащий знакомится с аттестационным листом под расписк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Аттестационный лист муниципального служащего, прошедшего аттестацию, и указанный в подпункте 3.9. настоящего Положения и отзыв хранятся в личном деле муниципального служаще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Секретарь аттестационной комиссии ведет протокол заседания комиссии, в котором фиксирует ее решения и итоги голос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1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 К протоколу приобщаются копии всех материалов, представленных для проведения аттест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Материалы аттестации передаются главе Вышестеблиевского сельского поселения Темрюкского района не позднее чем через семь дней после дня проведения аттест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 В соответствии с федеральным законодательством в течение одного месяца после проведения аттестации по ее результатам глава Вышестеблиевского сельского поселения Темрюкского района издает постановление об итогах аттестации и о том, что муниципальный служащ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ответствует замещаемой должности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лежит включению в установленном порядке в кадровый резерв для замещения вакантной должности муниципальной службы в порядке должностного рос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правляется на профессиональную переподготовку или повышение квалифик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онижается, с его согласия, в должности муниципальной служб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, отказа от профессиональной переподготовки или повышения квалификации глава Вышестеблиевского сельского поселения  Темрюкского района вправе в срок не более одного месяца со дня аттестации освободить муниципального служащего от замещаемой должности муниципальной службы и уволить его с муниципальной службы в связи с несоответствием замещаемой должности вследствие недостаточной квалификации, подтвержденной результатами аттес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ечении указанного срока увольнение муниципального служащего или понижение его в должности по результатам данной аттестации не допуск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 В соответствии с федеральным законодательством муниципальный служащий вправе обжаловать результаты аттестации в судеб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П.К. Хаджиди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16:00Z</dcterms:created>
  <dc:creator>Отдел кадровой политики</dc:creator>
  <dc:description/>
  <cp:keywords/>
  <dc:language>en-US</dc:language>
  <cp:lastModifiedBy>секретарь</cp:lastModifiedBy>
  <cp:lastPrinted>2010-10-19T15:22:00Z</cp:lastPrinted>
  <dcterms:modified xsi:type="dcterms:W3CDTF">2013-08-08T06:55:00Z</dcterms:modified>
  <cp:revision>30</cp:revision>
  <dc:subject/>
  <dc:title/>
</cp:coreProperties>
</file>