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left="4956" w:hanging="0"/>
        <w:jc w:val="lef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созыва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24.10.2016  №  139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17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Окса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финансовым отдел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енко Ольг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 по  экономическому анали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ая финансовым отделом                                                     О.В.Гриценко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16-10-25T09:55:00Z</cp:lastPrinted>
  <dcterms:modified xsi:type="dcterms:W3CDTF">2016-10-25T06:55:00Z</dcterms:modified>
  <cp:revision>124</cp:revision>
  <dc:subject/>
  <dc:title/>
</cp:coreProperties>
</file>