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_____________ 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года № __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Об утверждении муниципальной программы «Развитие жилищно-коммунального хозяйства» на 2019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9.10.2018 г. № 18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«Развитие жилищно-коммунального хозяйства» 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68,8 тыс. 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5956,3 тыс.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с краевого бюджета по итогам конкурса на звание «Лучший орган ТОС в 2018 году» - 212,5 тыс.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30 тыс. рублей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97,8 тыс. рублей,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1159,9 тыс. рублей.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4881,1 тыс.рубле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4668,6 тыс.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с краевого бюджета по итогам конкурса на звание «Лучший орган ТОС в 2018 году» - 212,5 тыс.рубл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С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8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повышение энергетической  и экологической безопасности экономики Голубиц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9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4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5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7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6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52"/>
      <w:bookmarkStart w:id="3" w:name="sub_1052"/>
      <w:bookmarkEnd w:id="3"/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6168,8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из средств местного бюджета – 5956,3 тыс. руб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очие дотации с краевого бюджета по итогам конкурса на звание «Лучший орган ТОС в 2018 году» - 212,5 тыс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402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9,9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b/>
                <w:b/>
              </w:rPr>
            </w:pPr>
            <w:r>
              <w:rPr>
                <w:rStyle w:val="Style18"/>
                <w:b w:val="false"/>
                <w:color w:val="000000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8,6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тации с краевого бюджета по итогам конкурса на звание «Лучший орган ТОС в 2018 году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68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bookmarkStart w:id="4" w:name="sub_225"/>
      <w:bookmarkEnd w:id="4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5" w:name="sub_225"/>
      <w:bookmarkEnd w:id="5"/>
      <w:r>
        <w:rPr>
          <w:rFonts w:cs="Times New Roman" w:ascii="Times New Roman" w:hAnsi="Times New Roman"/>
          <w:sz w:val="28"/>
          <w:szCs w:val="28"/>
        </w:rPr>
        <w:t xml:space="preserve">Прогноз сводных показателей муниципального задания по этапам реализации муниципальной программы (при оказании МБУ «Вышестеблиевская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 по форме согласн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AE%D0%BB%D1%8F%5C%D0%9F%D1%80%D0%BE%D0%B3%D1%80%D0%B0%D0%BC%D0%BC%D1%8B%5C2015%5C%D0%A0%D0%B0%D0%B7%D0%B2%D0%B8%D1%82%D0%B8%D0%B5%20%D0%BA%D1%83%D0%BB%D1%8C%D1%82%D1%83%D1%80%D1%8B%202015-2017%5C%D0%9F%D0%B0%D1%81%D0%BF%D0%BE%D1%80%D1%82%20%D0%BF%D1%80%D0%BE%D0%B3%D1%80%D0%B0%D0%BC%D0%BC%D1%8B.doc" \l "sub_1400%23sub_14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ю №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3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22"/>
      <w:bookmarkEnd w:id="6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22"/>
      <w:bookmarkStart w:id="8" w:name="sub_10221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1"/>
      <w:bookmarkEnd w:id="9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bookmarkStart w:id="10" w:name="sub_105"/>
      <w:bookmarkEnd w:id="10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1" w:name="sub_105"/>
      <w:bookmarkEnd w:id="11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     Е.Ю. Пивень</w:t>
      </w:r>
    </w:p>
    <w:sectPr>
      <w:type w:val="nextPage"/>
      <w:pgSz w:w="11906" w:h="16838"/>
      <w:pgMar w:left="1701" w:right="566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Manager1</cp:lastModifiedBy>
  <cp:lastPrinted>2019-05-29T08:58:00Z</cp:lastPrinted>
  <dcterms:modified xsi:type="dcterms:W3CDTF">2019-07-30T10:44:00Z</dcterms:modified>
  <cp:revision>136</cp:revision>
  <dc:subject/>
  <dc:title>ПРИЛОЖЕНИЕ</dc:title>
</cp:coreProperties>
</file>