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6794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2.12.2014                                                                                                     № 96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компенсационной выплате руководителям органо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территориального общественного самоуправления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В соответствии с уставом Вышестеблиевского сельского поселения Темрюкского района и постановлением администрации Вышестеблиевского сельского поселения Темрюкского района от 11 ноября  2013 года   № 281 «Об утверждении целевой программы «Компенсационные выплаты руководителям органов  территориального общественного самоуправления  в 2014 году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Произвести компенсационные выплаты  за  октябрь, ноябрь и декабрь  месяцы 2014 года руководителям органов территориального общественного  самоуправления в размере по 1538 рублей за месяц каждому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Александрович Александру Александрович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Большовой Лидии Владимиро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есюк Александре Михайло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Чумаковой Ольге Ивано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Ноженко Любови Александро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Бинковской Инне Владимировн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выполнением настоящего распоряжения возложить на директора муниципального казенного учреждения «Вышестеблиевская централизованная бухгалтерия» Вышестеблиевского сельского поселения Темрюкского района  Н.И.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08:00Z</dcterms:created>
  <dc:creator>Histebl</dc:creator>
  <dc:description/>
  <cp:keywords/>
  <dc:language>en-US</dc:language>
  <cp:lastModifiedBy>Admin</cp:lastModifiedBy>
  <cp:lastPrinted>2014-12-11T15:26:00Z</cp:lastPrinted>
  <dcterms:modified xsi:type="dcterms:W3CDTF">2014-12-15T13:24:00Z</dcterms:modified>
  <cp:revision>49</cp:revision>
  <dc:subject/>
  <dc:title/>
</cp:coreProperties>
</file>