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5.11.2020                                                                                                        № 200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>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от 4 октября 2017 года № 142 «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от 19 октября 2020 года № 186 «Об утверждении перечня муниципальных программ Вышестеблиевского сельского поселения Темрюкского района, реализуемых с 2021 года», Уставом Вышестеблиевского сельского поселения Темрюкского района,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 в Вышестеблиевском сельском поселении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 ноября 2019 года № 237 «Об утверждении муниципальной программы «Поддержка и развитие малого и среднего предпринимательства» на 2020 год признать утратившим силу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0-11-05T15:39:00Z</cp:lastPrinted>
  <dcterms:modified xsi:type="dcterms:W3CDTF">2020-11-05T12:39:00Z</dcterms:modified>
  <cp:revision>40</cp:revision>
  <dc:subject/>
  <dc:title/>
</cp:coreProperties>
</file>