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7.2014                                                                                           № 131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Бугайцова Николая Викторовича, на основании постановления администрации Вышестеблиевского сельского поселения Темрюкского района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  <w:r>
        <w:rPr>
          <w:sz w:val="28"/>
          <w:szCs w:val="28"/>
        </w:rPr>
        <w:t>, дубликата  договора  купли-продажи  от  07 сентября 1987 года, номер в реестре  № 371, свидетельства на право собственности на землю от 02 сентября 1994 года  № 2,  в договоре купли-продажи указан адрес: станица Вышестеблиевская, улица Пушкина,  № 124,  в целях упорядочения адресного плана и натурного обследования территории, учитывая учетно-справочный и картографический материал,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жилой дом), общей площадью       28,0 квадратных метров, присвоить почтовый адрес: Краснодарский край, Темрюкский район, станица Вышестеблиевская,  улица Пушкина,  дом № 12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22:00Z</dcterms:created>
  <dc:creator>XTreme</dc:creator>
  <dc:description/>
  <cp:keywords/>
  <dc:language>en-US</dc:language>
  <cp:lastModifiedBy>Admin</cp:lastModifiedBy>
  <cp:lastPrinted>2014-06-24T09:32:00Z</cp:lastPrinted>
  <dcterms:modified xsi:type="dcterms:W3CDTF">2014-07-18T10:29:00Z</dcterms:modified>
  <cp:revision>8</cp:revision>
  <dc:subject/>
  <dc:title>АДМИНИСТРАЦИЯ ВЫШЕСТЕБЛИЕВСКОГО</dc:title>
</cp:coreProperties>
</file>