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.06.2014                                                                                           № 11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емельному участку нового почтового адреса  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Обломова Валерия Николаевича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14 мая 2013 года, серия 23-АЛ  № 647794, кадастрового паспорта на земельный участок с кадастровым номером: 23:30:0802000:963, расположенного по адресу: Краснодарский край, Темрюкский район,  станица Вышестеблиевская, автотрасса Вышестеблиевская – Виноградный, отделение № 4, в связи с разделом земельного участка на два обособленных,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1. Земельному участку, площадью  28131 квадратных метров, с объектами недвижимости, образованного в результате раздела земельного  участка с кадастровым номером 23:30:0802000:963, оставить почтовый адрес: Краснодарский край, Темрюкский район, станица Вышестеблиевская, автотрасса Вышестеблиевская - Виноградный,  отделение № 4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, площадью 1200 квадратных метров, с объектами недвижимости, образованного в результате раздела земельного  участка с кадастровым номером 23:30:0802000:963, присвоить почтовый адрес: Краснодарский край, Темрюкский район, автотрасса п. Стрелка – ст-ца Старотитаровская – п. Черноморский  КМ 30+200 справа  автодороги Вышестеблиевская – Виноградный,  участок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9:00Z</dcterms:created>
  <dc:creator>XTreme</dc:creator>
  <dc:description/>
  <cp:keywords/>
  <dc:language>en-US</dc:language>
  <cp:lastModifiedBy>Admin</cp:lastModifiedBy>
  <cp:lastPrinted>2014-06-11T08:19:00Z</cp:lastPrinted>
  <dcterms:modified xsi:type="dcterms:W3CDTF">2014-06-26T06:56:00Z</dcterms:modified>
  <cp:revision>15</cp:revision>
  <dc:subject/>
  <dc:title>АДМИНИСТРАЦИЯ ВЫШЕСТЕБЛИЕВСКОГО</dc:title>
</cp:coreProperties>
</file>