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7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L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   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6.03.2012 года                                                                    станица Вышестеблиев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по  подготовке  генерального плана Вышестеблиевского сельского поселения и разработке  карт  (планов) территорий населенных пунктов Вышестеблиевского сельского поселения Темрюкского района 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ункта 4 статьи 15 главы Федерального закона «Об общих принципах организации местного самоуправления в Российской Федерации», Совет Вышестеблие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ередать администрации муниципального образования Темрюкский район полномочия по подготовке  генерального плана Вышестеблиевского сельского поселения и разработке  карт  (планов) территорий населенных пунктов Вышестеблиевского сельского поселения Темрюкского района на 2012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полномочить главу Вышестеблиевского сельского поселения Темрюкского района Хаджиди Пантелея Константиновича на подписание соглашения между  администрацией муниципального образования Темрюкский район и администрацией Вышестеблиевского сельского поселения Темрюкского района на осуществление деятельности  по  подготовке  генерального плана Вышестеблиевского сельского поселения и разработке  карт  (планов) территорий населенных пунктов Вышестеблиевского сельского поселения Темрюкского района н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о дня подписания и распространяет свои действия на правоотношения, возникшие с  0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</w:t>
      </w:r>
      <w:r>
        <w:rPr>
          <w:i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02:00Z</dcterms:created>
  <dc:creator>Бедаков Александр</dc:creator>
  <dc:description/>
  <cp:keywords/>
  <dc:language>en-US</dc:language>
  <cp:lastModifiedBy>Admin</cp:lastModifiedBy>
  <cp:lastPrinted>2011-07-15T14:34:00Z</cp:lastPrinted>
  <dcterms:modified xsi:type="dcterms:W3CDTF">2012-03-26T11:02:00Z</dcterms:modified>
  <cp:revision>36</cp:revision>
  <dc:subject/>
  <dc:title>СОВЕТ </dc:title>
</cp:coreProperties>
</file>