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2.11.2014                                                                                        № 228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земельного участка с объектом недвижимости в станице Вышестеблиевской Темрюкского района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Васильевой Елены Михайловны, на основании Устава Вышестеблиевского сельского поселения Темрюкского района, свидетельства о государственной  регистрации права на земельный участок от 03 октября 2014 года, серия 23-АМ № 637841, кадастрового паспорта с кадастровым номером 23:30:0803015:401, в кадастровом паспорте указан адрес: Краснодарский край, Темрюкский район,  станица Вышестеблиевская, улица Володарского, дом 43,   в  целях  упорядочения адресного плана и натурного обследования территории станицы Вышестеблиевской, учитывая учетно-справочный  и картографический материал,  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емельному  участку, площадью 1522 квадратных метров, с кадастровым номером  23:30:0803015:401,  с расположенным на нем жилым  домом, общей площадью 92,5 квадратных метров, присвоить почтовый адрес: Краснодарский край, Темрюкский район,  станица Вышестеблиевская, переулок Володарского, 4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34:00Z</dcterms:created>
  <dc:creator>XTreme</dc:creator>
  <dc:description/>
  <cp:keywords/>
  <dc:language>en-US</dc:language>
  <cp:lastModifiedBy>Admin</cp:lastModifiedBy>
  <cp:lastPrinted>2014-01-27T11:04:00Z</cp:lastPrinted>
  <dcterms:modified xsi:type="dcterms:W3CDTF">2014-11-14T09:01:00Z</dcterms:modified>
  <cp:revision>13</cp:revision>
  <dc:subject/>
  <dc:title>АДМИНИСТРАЦИЯ ВЫШЕСТЕБЛИЕВСКОГО</dc:title>
</cp:coreProperties>
</file>