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595630</wp:posOffset>
            </wp:positionV>
            <wp:extent cx="74231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4.09.201                                                                                                       № 96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б усилении пожарной безопасности в осенне-зимний период 2013-2014 годов на территории 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В соответствии    с Федеральным  законом   от   21 декабря  1994  года  № 69-ФЗ "О пожарной безопасности", Федеральным законом от 21 декабря 1994 № 68-ФЗ "О защите населения и территорий от чрезвычайных ситуаций природного и техногенного характера", в целях усиления мер по обеспечению пожарной безопасности, предупреждения пожаров и своевременной их ликвидации в осенне-зимний период 2013-2014 годов на территории Вышестеблиевского сельского поселения Темрюкского района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 Организовать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оведение мероприятий по повышению готовности  добровольных пожарных команд и дружин к тушению пожаров в условиях пониженных температур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мероприятия по проверке состояния внутридворовых проездов с учетом возможности подъезда пожарной и специальной техники к жилым домам, объектам экономики, источникам противопожарного водоснабжения в случае возникновения пожаров и чрезвычайных ситуаци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зимнее время обеспечить содержание состояния дорог в очищенном от снегового покрова для проезда пожарной автотехники к населенным пунктам и в границах населенных пунктов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) довести до руководителей сельхозпредприятий всех форм собственности информацию о необходимости принятия дополнительных мер по приведению объектов сельхозпроизводства в пожаробезопасное состояние, обеспечения объектов первичными средствами тушения пожара, проведения осмотра и при необходимости принятия мер по обслуживанию и ремонту неисправной электропроводки и другого электрооборудования. Не допускать обогрев помещений самодельными, неисправными теплогенерирующими установками;    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с использованием возможностей средств массовой информации (печатные СМИ, громкоговорящая связь), а также при участии председателей квартальных комитетов провести работу по противопожарной пропаганде и информированию населения Вышестеблиевского сельского поселения, о мерах пожарной безопасности в быту. Провести сходы (собрания) граждан. Организовать издание и распространение листовок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не допускать сжигания населением и работниками организаций сухой листвы, травы и мусора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 уточнить списки членов добровольных пожарных дружин. Провести с членами добровольных пожарных дружин отработку их действий по тушению возможных возгорани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привести имеющиеся пожарные гидранты в исправное состоя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2. Контроль за выполнением  распоряжения «Об усилении пожарной безопасности в осенне-зимний период 2013-2014 годов на территории Вышестеблиевского сельского поселения Темрюкского района»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тавляю за соб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Распоряжение вступает в силу со дня его подписа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 Н.Д.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8:00Z</dcterms:created>
  <dc:creator>Histebl</dc:creator>
  <dc:description/>
  <cp:keywords/>
  <dc:language>en-US</dc:language>
  <cp:lastModifiedBy>секретарь</cp:lastModifiedBy>
  <cp:lastPrinted>2012-07-09T11:52:00Z</cp:lastPrinted>
  <dcterms:modified xsi:type="dcterms:W3CDTF">2013-09-24T07:21:00Z</dcterms:modified>
  <cp:revision>97</cp:revision>
  <dc:subject/>
  <dc:title/>
</cp:coreProperties>
</file>