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12.02.2018   № 21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от 25 января 2018 года  № 7 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б утверждении муниципальной программы «Развитие жилищно-коммунального хозяйства» на 2018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А.Ю. 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2-14T10:16:00Z</cp:lastPrinted>
  <dcterms:modified xsi:type="dcterms:W3CDTF">2018-02-14T08:36:00Z</dcterms:modified>
  <cp:revision>42</cp:revision>
  <dc:subject/>
  <dc:title>ЛИСТ СОГЛАСОВАНИЯ</dc:title>
</cp:coreProperties>
</file>