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12.02.2018 № 2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5,8 тыс. рублей, за счет средств местного бюджета 6485,8 тыс.рублей в том числе по подпрограмм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 рублей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8 годы – 73 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6382,8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2"/>
      <w:bookmarkStart w:id="4" w:name="sub_1052"/>
      <w:bookmarkEnd w:id="4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485,8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6485,8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850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10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2,8</w:t>
            </w:r>
          </w:p>
        </w:tc>
      </w:tr>
      <w:tr>
        <w:trPr>
          <w:trHeight w:val="50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Приобретение ассенизационной машины</w:t>
            </w:r>
          </w:p>
          <w:p>
            <w:pPr>
              <w:pStyle w:val="14"/>
              <w:spacing w:before="0" w:after="15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85,8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5" w:name="sub_225"/>
      <w:bookmarkEnd w:id="5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25"/>
      <w:bookmarkEnd w:id="6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"/>
      <w:bookmarkEnd w:id="7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Start w:id="9" w:name="sub_102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1"/>
      <w:bookmarkEnd w:id="1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Пивень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Администрация</cp:lastModifiedBy>
  <cp:lastPrinted>2017-12-28T16:16:00Z</cp:lastPrinted>
  <dcterms:modified xsi:type="dcterms:W3CDTF">2018-02-14T08:37:00Z</dcterms:modified>
  <cp:revision>97</cp:revision>
  <dc:subject/>
  <dc:title>ПРИЛОЖЕНИЕ</dc:title>
</cp:coreProperties>
</file>