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16</w:t>
              <w:tab/>
              <w:t xml:space="preserve">№ 6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ения </w:t>
      </w:r>
      <w:r>
        <w:rPr>
          <w:rFonts w:cs="Times New Roman"/>
          <w:b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Прекращение правоотношений с правообладателями земельных участков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ind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кращение правоотношений с правообладателями земельных участков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1-15T11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