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ЧЕНЬ</w:t>
            </w:r>
          </w:p>
          <w:p>
            <w:pPr>
              <w:pStyle w:val="ConsTitle"/>
              <w:widowControl/>
              <w:ind w:right="5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мероприятий подпрограммы «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развитие систем коммунальной инфраструктуры Вышестеблиевского сельского поселения»</w:t>
            </w:r>
          </w:p>
          <w:tbl>
            <w:tblPr>
              <w:tblW w:w="1445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2335"/>
              <w:gridCol w:w="567"/>
              <w:gridCol w:w="925"/>
              <w:gridCol w:w="918"/>
              <w:gridCol w:w="1276"/>
              <w:gridCol w:w="992"/>
              <w:gridCol w:w="1208"/>
              <w:gridCol w:w="851"/>
              <w:gridCol w:w="283"/>
              <w:gridCol w:w="1843"/>
              <w:gridCol w:w="2410"/>
            </w:tblGrid>
            <w:tr>
              <w:trPr/>
              <w:tc>
                <w:tcPr>
                  <w:tcW w:w="14459" w:type="dxa"/>
                  <w:gridSpan w:val="12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3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татус (</w:t>
                  </w:r>
                  <w:hyperlink w:anchor="sub_310011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/>
                        <w:bCs/>
                      </w:rPr>
                      <w:t>1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9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55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6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е бюджеты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дачи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70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работка программы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>Вышестеблиевского сельского поселения Темрюкского рай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1 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грамма комплексного развития систем коммунальной инфраструктуры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1"/>
                    </w:rPr>
                    <w:t xml:space="preserve">Вышестеблиевского сельского поселения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на основе документов территориального планирова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Вышестеблиевского сельского поселения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2"/>
                    <w:jc w:val="left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4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                                                           Н.А. Кушик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11-05T11:46:00Z</cp:lastPrinted>
  <dcterms:modified xsi:type="dcterms:W3CDTF">2020-11-05T08:46:00Z</dcterms:modified>
  <cp:revision>74</cp:revision>
  <dc:subject/>
  <dc:title>ПРИЛОЖЕНИЕ № 1</dc:title>
</cp:coreProperties>
</file>