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2.09.2013                                                                                                      № 86-р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 ответственного за электрохозяйств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безопасной эксплуатации электрохозяйства администрации Вышестеблиевского сельского поселения Темрюкского района, уличного освещения станицы Вышестеблиевской и поселка Виноградного: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энергетика  Рыбалкина Николая Петровича ответственным за электрохозяйство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споряж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55:00Z</dcterms:created>
  <dc:creator>XTreme</dc:creator>
  <dc:description/>
  <cp:keywords/>
  <dc:language>en-US</dc:language>
  <cp:lastModifiedBy>секретарь</cp:lastModifiedBy>
  <cp:lastPrinted>2013-09-02T14:23:00Z</cp:lastPrinted>
  <dcterms:modified xsi:type="dcterms:W3CDTF">2013-09-04T10:29:00Z</dcterms:modified>
  <cp:revision>27</cp:revision>
  <dc:subject/>
  <dc:title>АДМИНИСТРАЦИЯ ВЫШЕСТЕБЛИЕВСКОГО</dc:title>
</cp:coreProperties>
</file>