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spacing w:before="0" w:after="0"/>
        <w:ind w:left="9072" w:hanging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before="0" w:after="0"/>
        <w:ind w:left="9072" w:hanging="0"/>
        <w:contextualSpacing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ы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spacing w:before="0" w:after="0"/>
        <w:ind w:hanging="18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672"/>
        <w:gridCol w:w="2693"/>
        <w:gridCol w:w="2835"/>
        <w:gridCol w:w="3402"/>
      </w:tblGrid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 на 2018 г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0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- 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4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банка, устройство тротуара, установка ворот, монтажные работы по установке спортивного оборудования, ремонт здания, ремонт бензокос, отопление помещ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публикация, обучение, услуги по расчету, охрана труда, архивное дел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 уличные тренажеры, оборудование для спортплощадки и воркаута, баннеры, кач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 запасные части к автомобилю,  хоз. товары, приобретение лампочек, приобретение картриджа, приобретение уголка по охране тр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62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Д.В. Колмык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8-12-29T11:48:00Z</cp:lastPrinted>
  <dcterms:modified xsi:type="dcterms:W3CDTF">2018-12-29T09:06:00Z</dcterms:modified>
  <cp:revision>105</cp:revision>
  <dc:subject/>
  <dc:title>ПРИЛОЖЕНИЕ № 1</dc:title>
</cp:coreProperties>
</file>