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_  №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ышестеблиевского сельского</w:t>
        <w:br/>
        <w:t>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;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007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 Доступная среда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й отчетности по всем обслуживаемым учреждения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3465,3 тыс.рублей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  <w:bookmarkStart w:id="0" w:name="sub_103010"/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62,5 тыс. рубл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1991,6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48,8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300,0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дпрограмма «Доступная среда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62,4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: соответствие расходных обязательств, полномочий, функций органов местного самоуправления,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МКУ «Вышестеблиевская ПЭЦ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закупок товаров, работ и услуг для обеспечения муниципальных нужд с системами планирования и исполнения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дефицита мест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качества выполняемых функц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МКУ ПЭЦ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архивного дела» (приложение № 3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пенсационные выплаты членам территориального обществ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амоуправления» (приложение № 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 (приложение 5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"/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465,3 тыс. рублей, из средств местного бюджета –13465,3 тыс. рубл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809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4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2,5</w:t>
            </w:r>
          </w:p>
        </w:tc>
      </w:tr>
      <w:tr>
        <w:trPr>
          <w:trHeight w:val="5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,6</w:t>
            </w:r>
          </w:p>
        </w:tc>
      </w:tr>
      <w:tr>
        <w:trPr>
          <w:trHeight w:val="41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>
          <w:trHeight w:val="86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65,3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х непосредственных результатов их реализации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= Мв/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,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2-24T14:37:00Z</cp:lastPrinted>
  <dcterms:modified xsi:type="dcterms:W3CDTF">2018-12-29T08:04:00Z</dcterms:modified>
  <cp:revision>166</cp:revision>
  <dc:subject/>
  <dc:title>ПРИЛОЖЕНИЕ</dc:title>
</cp:coreProperties>
</file>