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firstLine="60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firstLine="60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firstLine="60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2.2022 г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 xml:space="preserve">  № 29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firstLine="60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2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2-12-21T08:20:00Z</cp:lastPrinted>
  <dcterms:modified xsi:type="dcterms:W3CDTF">2022-12-30T06:39:00Z</dcterms:modified>
  <cp:revision>75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