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я Совета Вышестеблиевского сельского поселе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рюкского района о деятельности Совета  за 2014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 марта 2015 года                                                         ст.Вышестеблиевск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депутат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приглашенны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жители поселени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увший год был последним рабочим годом для депута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и первым для депута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Вышестеблиевского сельского  поселения Темрюкского района. Работа совета  была направлена на выполнение полномочий, предусмотренных Уставом поселения. Как и в  предыдущие  годы, мы концертировали наши усилия на соблюдении интересов наших жителей, сохранении социальной стабильности, удовлетворении материальных, культурных, духовных потребностей населе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ентябре 2014 года, в соответствии с уставом Вышестеблиевского сельского поселения Темрюкского района, был избран новый состав Совета в количестве 20 депута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и работники бюджетной сферы, сотрудники муниципальных предприятий и образовательных учреждений, а также предприниматели и работники коммерче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писке депутатов Совета Вышестеблиевского сельского  поселения 5 молодых депутатов, членов Совета молодых депутатов Краснодарского края и Темрюкского района, которые проявляют активную жизненную позицию в принятии решений не только сельского, но  и краевого значения. В течении 6 месяцев своей работы молодые депутаты приняли участие в мероприятиях по поддержке инвалидов, посетили семьи ветеранов Великой Отечественной войны и семьи, которые воспитывают детей-инвалид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а по основным направлениям деятельности Совета Вышестеблиевского сельского  поселения Темрюкского района осуществлялась в различных формах. Основными формами деятельности Совета депутатов  являлис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проектов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проектов нормативно-правовых актов, выносимых на рассмотрение  Совета , выработка  замечаний и предложений  по рассматриваемым  проек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й  постоянных  депутатских комисс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 заседаний се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принятых решений Совета и друг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форм работы Совета является сессия, на которой решаются вопросы, отнесенные к его компетенции законодательством и Уставом Вышестебли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период депутатским корпусом проведено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4 заседания сессий Совета, принято </w:t>
      </w:r>
      <w:r>
        <w:rPr>
          <w:b/>
          <w:sz w:val="28"/>
          <w:szCs w:val="28"/>
        </w:rPr>
        <w:t>75</w:t>
      </w:r>
      <w:r>
        <w:rPr>
          <w:sz w:val="28"/>
          <w:szCs w:val="28"/>
        </w:rPr>
        <w:t xml:space="preserve"> решений, из них нормативно-правового характера </w:t>
      </w:r>
      <w:r>
        <w:rPr>
          <w:b/>
          <w:sz w:val="28"/>
          <w:szCs w:val="28"/>
        </w:rPr>
        <w:t>3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ессион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 исполнении бюджета Вышестеблиевского сельского поселения  за 2013 год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 бюджете Вышестеблиевского сельского  поселения на 2015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внесении изменений в земельный налог на территории Вышестебли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 утверждении нормативов градостроительного проектирования Вышестеблиевского поселения Темрюк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 утверждении тарифов на услуги ЖКХ  и ряд других важнейших для поселения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готовки и рассмотрения вопросов, отнесенных к компетенции Совета, сформировано 5 постоянных комиссий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Комиссия по вопросам экономики, бюджета, финансов, налогов,  земельных и распоряжению муниципальной собственностью.  Пелипенко Иван Иванович - председатель комиссии, члены комиссии: Торгашин Игорь Александрович, Гальченко Ольга Николаевна, Дыкань Виталий Леонидови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чение 2014 года постоянная комиссия заседала более 20 раз, в том числе с расширенным составом депутатов Совета. Депутатами комиссии рассмотрено свыше 50 вопросов, выносимых на сессии Совета Вышестебли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ами проводился мониторинг и контроль за ходом исполнения доходной и расходной частями бюджета, а также использования бюджетных средств Вышестеблиевского сельского поселения муниципальными предприятиями и учреждениями за период 2014 года, осуществлялся контроль за выполнением договорных обязательств предприятиями и учреждениями перед администрацией поселения по аренде муниципальной собственности, а также вопросов, относящихся к  земельным  и имущественным отношениям, контроль за выполнением индикатив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миссия по вопросам агропромышленного комплекса, охраны природы и туризма.   Рыжевский Юрий Алексеевич – председатель, члены комиссии – Кочкудан Николай Иванович, Милькина Ирина Ивановна, Зобов Сергей Александрови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путаты совместно с администрацией поселения проводили работу по выявлению неэффективных собственников земельных  участков и установлению фактов нецелевого использования земель сельскохозяйственного на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3. Комиссия по вопросам ЖКХ, промышленности, строительства, транспорта, связи, бытового и торгового обслуживания. Топчи Сетмер Усеинович – председатель, члены комиссии – Косенко Евгений Петрович, Малая Алла Николаевна, Колмык Наталья Григорьевна. </w:t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ы жилищно-коммунального хозяйства являются жизненно важными не только для предприятий и организаций поселения, но и для каждого его жителя. Проблем по таким вопросам много. Это и материально-техническое, финансово-хозяйственное состояние предприятий жилищно-коммунального хозяйства, тариф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 рассмотрением этих важных вопросов и занимается комиссия по вопросам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е работы комиссии обозначены основные вопросы: выполнение работ по озеленению и благоустройству Вышестеблиевского сельского поселения, итоги деятельности ЖКХ в осенне-зимний период и подготовка к весенне-летнему, тарифы на услуги ТБО, работа с письмами и устными обращениями граждан, выполнение наказов и други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по обеспечению законности, правопорядка, охраны прав и свобод граждан, развитию местного самоуправления. Кулько Михаил Петрович - председатель,  члены комиссии – Паначёв Николай Иванович, Хайруллаева Ление Хурсуюновна, Пряников Александр Владимирови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задачей комиссии является соблюдение законности принятия депутатами нормативно-правовых актов и решений, обеспечение их исполнения, представляя этим интересы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ссия оказывает правовую помощь в сфере земельно-жилищных отношений, правовых, защите пра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по вопросам социальной защиты населения, здравоохранения, образования, культуры, спорта и делам молодежи. Журавлёва Эда Владимировна – председатель, члены комиссии – Устинова Ирина Васильевна, Очиева Ольга Николаевна, Помыканова Надежда Никола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ы этой комиссии участвуют в решении вопросов связанных с социальной сферой и на мой взгляд это одна из комиссий где планирование и реализация решений исполняются на должном 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е формирование постоянных комиссий способствует повышению эффективности работы депутатского корпуса, делает более оперативным и качественным  взаимодействие с исполнительной властью в целом, исполнения полномочий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 2014  года  Советом Вышестеблиевского сельского поселения Темрюкского района вносились изменения и  дополнения в решение о бюджете с целью поддержания  сбалансированности  бюджет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бюджета Совет в течении года неоднократно возвращался к его рассмотрению и корректировке в сторону увеличения. Достигнутый за отчётный период результат – рост консолидированного бюджета сельского поселения говорит о том, что администрация сельского поселения свои обязанности выполняет, Хотя не мобилизованные резервы еще есть и их реализацией Совет будет заниматься. Депутаты будут продолжать работу над сохранением положительной динамики темпов роста налоговых и неналогов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 главная   задача - увеличить собственные доходы бюджета, а с учетом сложившейся экономической ситуации в стране максимально эффективно  осуществлять расходы  и  строго  их  контрол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в депутатском корпусе поселения уже сложилась деловая атмосфера и  у каждого из нас есть желание изменить жизнь жителей поселения к лучшему. В этих целях  Совет должен работать с администрацией поселения  одной слаженной командой единомышлен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заключении  хочется  отметить, что  цель  работы  Совета  депутатов  Вышестеблиевского сельского  поселения  - рост  благосостояния  наших жителей, и  от  того, как  слаженно  мы  будем  работать  на  всех  уровнях  власти, во  многом  зависит  успешное  выполнение  поставленных  перед  органами  местного  самоуправления  задач.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пасибо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3:00Z</dcterms:created>
  <dc:creator>Admin</dc:creator>
  <dc:description/>
  <cp:keywords/>
  <dc:language>en-US</dc:language>
  <cp:lastModifiedBy>user</cp:lastModifiedBy>
  <cp:lastPrinted>2015-02-20T09:32:00Z</cp:lastPrinted>
  <dcterms:modified xsi:type="dcterms:W3CDTF">2015-03-26T08:28:00Z</dcterms:modified>
  <cp:revision>27</cp:revision>
  <dc:subject/>
  <dc:title> </dc:title>
</cp:coreProperties>
</file>