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0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LXVII</w:t>
      </w:r>
      <w:r>
        <w:rPr>
          <w:color w:val="000000"/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>27.10.2022 года                                                                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в связи с увеличением налоговых и неналоговых доходов на 1522,3 тыс.рублей, увеличением расходной части бюджета в сумме 86,3 тыс.рублей,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0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2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 в подпункте 1 пункта 1 после слов «общий объем доходов в сумме» слова «70514,9» тыс.рублей заменить словами «72037,2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подпункте 2  пункта 1 после слов «общий объем расходов в сумме» слова «76084,5» тыс. рублей заменить словами «76170,8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4 пункта 1 после слов «дефицит бюджета в сумме» слова «5569,6» тыс.рублей заменить словами «4133,6»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2 год» изложив его в новой редакции (Приложение №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по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Внести изменения в Приложение № 6 «</w:t>
      </w:r>
      <w:r>
        <w:rPr>
          <w:bCs/>
          <w:sz w:val="28"/>
          <w:szCs w:val="28"/>
        </w:rPr>
        <w:t>Программа муниципальных внутренних заимств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ышестеблиевского сельского поселения Темрюкского района на 2022 год»</w:t>
      </w:r>
      <w:r>
        <w:rPr>
          <w:sz w:val="28"/>
          <w:szCs w:val="28"/>
        </w:rPr>
        <w:t xml:space="preserve"> изложить в новой редакции (Приложение №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ункт 14  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Утвердить объем бюджетных ассигнований муниципального дорожного фонда Вышестеблиевского сельского поселения Темрюкского района на 2022 год в сумме 9269,8 тыс. рублей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бщему отделу (Бедако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Контроль за выполнением настоящего решения  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b/>
          <w:color w:val="FF0000"/>
          <w:sz w:val="28"/>
          <w:szCs w:val="32"/>
        </w:rPr>
        <w:t xml:space="preserve"> </w:t>
      </w:r>
      <w:r>
        <w:rPr>
          <w:b/>
          <w:sz w:val="28"/>
          <w:szCs w:val="32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»________________  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 ____________ 2022 года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sectPr>
      <w:type w:val="nextPage"/>
      <w:pgSz w:w="11906" w:h="16838"/>
      <w:pgMar w:left="1701" w:right="567" w:gutter="0" w:header="0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22-10-06T09:05:00Z</cp:lastPrinted>
  <dcterms:modified xsi:type="dcterms:W3CDTF">2022-10-28T07:38:00Z</dcterms:modified>
  <cp:revision>272</cp:revision>
  <dc:subject/>
  <dc:title/>
</cp:coreProperties>
</file>