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31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LXXXIV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от 2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.2014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LXXI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 декабря 2013 года  № 300  «О бюджете Вышестеблиевского сельского поселения Темрюкского района на 2014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вязи с необходимостью привлечения бюджетного кредита  из районного бюджета в сумме 1000,00 тыс.рублей ,увеличения безвозмездных поступлений из краевого бюджета на 225,1 тыс.рублей 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LXXI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0 декабря 2013 года № 300 «О бюджете Вышестеблиевского сельского поселения Темрюкского района на 2014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4 год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е 1 после слов « общий объем доходов в сумме 19137,9 тыс.рублей» заменить словами  « 19373,8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2)в подпункте 2 пункте 2 пункте 1 после слов «общий объем расходов в сумме» слова «19137,9  тыс.рублей» заменить словами « 19703,7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 xml:space="preserve"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4 год»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1 «Общегосударственные вопросы» цифру «8448,1 тыс.рублей» заменить на цифру «8519,1 тыс.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меньшить  раздел 3 «Национальная безопасность и правоохранительная деятельность» цифру «381,1 тыс. рублей» заменить на цифру «351,1 тыс.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 раздел 4 «Национальная экономика» цифру «3454,4 тыс. рублей» заменить на цифру «3754,1 тыс.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5 «Жилищно-коммунальное хозяйство» цифру «2158,0 тыс. рублей» заменить на цифру «2383,1 тыс.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4год» изложить в новой  редакции(Приложение № 1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4 год » изложить в новой редакции  ( 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 Приложение  № 7 «Распределение  бюджетных ассигнований по разделам, подразделам , целевым статьям , группам(группам и подгруппам) видов расходов бюджета Вышестеблиевского сельского поселения Темрюкского района на 2014 год  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4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  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4 год» изложить в новой редакции (Приложение № 5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Приложение № 10 «Перечень целевых программ Вышестеблиевского сельского поселения, предусмотренных к финансированию из бюджета поселения  в 2014 году»(Приложение № 7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9.Приложение № 11 «Программа муниципальных заимствований Вышестеблиевского сельского поселения Темрюкского района на 2014 год»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№ 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2. Контроль  за выполнением  решения «О внесении дополнений и изменений в решение  </w:t>
      </w:r>
      <w:r>
        <w:rPr>
          <w:sz w:val="28"/>
          <w:szCs w:val="28"/>
        </w:rPr>
        <w:t>LXX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ессии  Совета Вышестеблиевского сельского поселения Темрюкского района от 20 декабря 2013 года  № 300 «О бюджете Вышестеблиевского сельского    поселения Темрюкского района  на   2014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3. Решение вступает в силу со дня его официального обнародования.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2020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«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2» апреля      2014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22»  апреля   2014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                                                                                О.В. Хорош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Admin</cp:lastModifiedBy>
  <cp:lastPrinted>2014-01-09T09:02:00Z</cp:lastPrinted>
  <dcterms:modified xsi:type="dcterms:W3CDTF">2014-05-05T07:02:00Z</dcterms:modified>
  <cp:revision>845</cp:revision>
  <dc:subject/>
  <dc:title>СОВЕТ ВЫШЕСТЕБЛИЕВСКОГО СЕЛЬСКОГО ПОСЕЛЕНИЯ</dc:title>
</cp:coreProperties>
</file>