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9.11.2018 г.                                                                                             № 211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должностных инструкций муниципальных служащих администрации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Трудового кодекса Российской Федерации, закона Краснодарского края от 8 июня 2007 года № 1244-КЗ «О муниципальной службе в Краснодарском крае»  и </w:t>
      </w:r>
      <w:r>
        <w:rPr>
          <w:rFonts w:cs="Times New Roman" w:ascii="Times New Roman" w:hAnsi="Times New Roman"/>
          <w:sz w:val="28"/>
          <w:szCs w:val="28"/>
        </w:rPr>
        <w:t xml:space="preserve"> Устава   Вышестеблиевского   сельского    поселения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лжностную инструкцию ведущего специалиста отдела имущественных и земельных отношений   администрации Вышестеблиевского сельского поселения Темрюкского района 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должностную инструкцию ведущего специалиста по экономическому анализу финансового отдела администрации Вышестеблиевского сельского поселения Темрюкского района  (приложение 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лжностную инструкцию начальника финансового отдела    администрации Вышестеблиевского сельского поселения Темрюкского района  (приложение № 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должностную инструкцию начальника отдела имущественных и земельных отношений   администрации Вышестеблиевского сельского поселения Темрюкского района  (приложение № 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должностную инструкцию начальника общего отдела  администрации Вышестеблиевского сельского поселения Темрюкского района  (приложение № 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П.К. Хаджиди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секретарь</cp:lastModifiedBy>
  <cp:lastPrinted>2015-10-29T16:00:00Z</cp:lastPrinted>
  <dcterms:modified xsi:type="dcterms:W3CDTF">2018-11-19T08:43:00Z</dcterms:modified>
  <cp:revision>44</cp:revision>
  <dc:subject/>
  <dc:title/>
</cp:coreProperties>
</file>