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06.10.2022</w:t>
            </w:r>
            <w:r>
              <w:rPr>
                <w:rFonts w:ascii="Times New Roman" w:hAnsi="Times New Roman"/>
                <w:b/>
                <w:vanish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20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672,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092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97,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623,7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2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589,5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7,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7,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147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3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74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3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74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6,9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959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50,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672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09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5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97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623,7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2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589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  <Pages>28</Pages>
  <Words>6170</Words>
  <Characters>35173</Characters>
  <CharactersWithSpaces>41261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0-05T08:15:00Z</cp:lastPrinted>
  <dcterms:modified xsi:type="dcterms:W3CDTF">2022-10-06T06:09:00Z</dcterms:modified>
  <cp:revision>2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