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6</w:t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500,0  тыс. рублей, за счет средств местного бюджета 50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20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0,0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 500,0 тыс. </w:t>
      </w:r>
      <w:r>
        <w:rPr/>
        <w:t>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9-11-08T06:12:00Z</dcterms:modified>
  <cp:revision>47</cp:revision>
  <dc:subject/>
  <dc:title>ПРИЛОЖЕНИЕ</dc:title>
</cp:coreProperties>
</file>