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. 11. 2013                                                                               № 28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11:458, расположенного по адресу: Краснодарский край, Темрюкский район,                                          станица Вышестеблиевская, улица Ленина, 92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 заявление  Шефера Александра Константиновича,  на основании  свидетельства о  государственной   регистрации  права  собственности  на  земельный  участок   от  14   января   2013 года  серия                23-АЛ № 419012,  кадастрового паспорта с кадастровым номером  23:30:0803011:458,  статьи  44 Градостроительного    кодекса    Российской    Федерации    от   29   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радостроительный план земельного участка с кадастровым номером земельного участка 23:30:0803011:458, расположенного по адресу: Краснодарский край, Темрюкский район,  станица   Вышестеблиевская,                  улица Ленина, 92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1-12T10:58:00Z</cp:lastPrinted>
  <dcterms:modified xsi:type="dcterms:W3CDTF">2013-11-20T12:54:00Z</dcterms:modified>
  <cp:revision>24</cp:revision>
  <dc:subject/>
  <dc:title>АДМИНИСТРАЦИЯ ВЫШЕСТЕБЛИЕВСКОГО</dc:title>
</cp:coreProperties>
</file>