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и коммунального обслуживания Мемориала боевой славы (вечный огонь) в Вышестеблиевском сельском поселении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 подпрограммы и критерии выполнения          подпрограммы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разработанных проектов капитального строи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обслуживаемых электрозащитных установок;</w:t>
            </w:r>
          </w:p>
          <w:p>
            <w:pPr>
              <w:pStyle w:val="Normal"/>
              <w:ind w:left="-31" w:right="-108" w:hanging="0"/>
              <w:rPr/>
            </w:pPr>
            <w:r>
              <w:rPr>
                <w:sz w:val="28"/>
                <w:szCs w:val="28"/>
              </w:rPr>
              <w:t>-Обслуживание Мемориала боевой славы (вечный огонь) в Вышестеблиевском сельском поселении Темрюкского района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85,0 тыс. 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ой документации для капитального строительства инженерной инфраструктуры, такой как газификация, водоснабжение, водоотведение 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708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Старотитаро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</w:rPr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spacing w:before="0" w:after="0"/>
        <w:ind w:firstLine="851"/>
        <w:contextualSpacing/>
        <w:rPr>
          <w:color w:val="000000"/>
        </w:rPr>
      </w:pPr>
      <w:r>
        <w:rPr/>
        <w:t xml:space="preserve">- </w:t>
      </w: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обслуживания электрозащитных установ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и коммунального обслуживания Мемориала боевой славы (вечный огонь) в Вышестеблиевском сельском поселении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rPr>
          <w:color w:val="000000"/>
        </w:rPr>
      </w:pPr>
      <w:r>
        <w:rPr/>
        <w:t>         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приложении № 1 к подпрограмме.  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Срок реализации подпрограммы 2017 год.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6,0 тыс. ру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>
          <w:trHeight w:val="87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для капитального строительства инженерной инфраструктуры в Вышестеблиевском сельском поселении Темрюк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электрозащитных установок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и коммунальное обслуживание Мемориала боевой славы (вечный огонь) в Вышестеблиевском сельском поселении Темрюкского район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разработанных проектов капитального стро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обслуженных электрозащитных установ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техническое состояние Мемориала Боевой славы (вечный ого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финансовым отделом                                                  О.В.Гриценко 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Manager1</cp:lastModifiedBy>
  <cp:lastPrinted>2014-10-31T11:41:00Z</cp:lastPrinted>
  <dcterms:modified xsi:type="dcterms:W3CDTF">2017-09-07T11:26:00Z</dcterms:modified>
  <cp:revision>93</cp:revision>
  <dc:subject/>
  <dc:title>                                                                                 УТВЕРЖДЕНА                                                                                           </dc:title>
</cp:coreProperties>
</file>