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шестеблие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и Темрюкского района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держка коммунального хозяйства» в Вышестеблиевском сельском поселении Темрюкского района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7 год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Вышестеблиевского сельского поселения  Темрюкского район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Вышестеблиевском сельском поселении Темрюкского района.</w:t>
            </w:r>
          </w:p>
        </w:tc>
      </w:tr>
      <w:tr>
        <w:trPr>
          <w:trHeight w:val="10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электрозащитных установ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хническое и коммунальное обслуживание Мемориала боевой славы (вечный огонь) в Вышестеблиевском сельском поселении Темрюк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услуги по транспортировке г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финансовым отделом                                                                                                                          О.В.Гриц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Manager1</cp:lastModifiedBy>
  <cp:lastPrinted>2014-10-30T14:39:00Z</cp:lastPrinted>
  <dcterms:modified xsi:type="dcterms:W3CDTF">2017-09-07T11:30:00Z</dcterms:modified>
  <cp:revision>55</cp:revision>
  <dc:subject/>
  <dc:title>ПРИЛОЖЕНИЕ № 1</dc:title>
</cp:coreProperties>
</file>