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- 2019 годы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2973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8043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2465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5,0 тыс. рубле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7-2019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2973,2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2973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7 -2019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,4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сорной раститель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7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по вопросам бюджета,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финансов и экономическому анализу                                             Е.Ю.Пивень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6-10-05T16:28:00Z</cp:lastPrinted>
  <dcterms:modified xsi:type="dcterms:W3CDTF">2017-09-07T12:00:00Z</dcterms:modified>
  <cp:revision>120</cp:revision>
  <dc:subject/>
  <dc:title>                                                                                 УТВЕРЖДЕНА                                                                                           </dc:title>
</cp:coreProperties>
</file>