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ВЫШЕСТЕБЛИЕ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ТЕМРЮК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0.03.2014                                                                                               № 55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55</w:t>
      </w:r>
      <w:r>
        <w:rPr>
          <w:rFonts w:cs="Times New Roman" w:ascii="Times New Roman" w:hAnsi="Times New Roman"/>
          <w:color w:val="FFFFFF"/>
          <w:sz w:val="24"/>
          <w:szCs w:val="24"/>
        </w:rPr>
        <w:t>ст. 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гласования возможности заклю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акта с единственным поставщиком (подрядчиком, исполнител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части 1 статьи 93, частями 1 и 7 статьи 55, частями 1 – 3 статьи 71, частями 1 и 3 статьи 79, частью 18 статьи 83 Федерального  закона  от  5 апреля  2013 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Вышестеблиевского сельского поселения Темрюкского района от 4 марта 2014 года № 35 «Об утверждении Положения о внутреннем финансовом контроле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согласованию возможности заключения контракта с единственным поставщиком (подрядчиком, исполнителем) и утвердить ее состав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согласования возможности заключения контракта с единственным поставщиком (подрядчиком, исполнителем)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ссии по согласованию возможности заключения контракта с единственным поставщиком (подрядчиком, исполнителем) руководствоваться настоящим постановление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му отделу  администрации Вышестеблиевского сельского поселения Темрюкского района  (Бедакова) обеспечить внесение соответствующих изменений в должностную инструкцию сотрудника  внутренне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Постановление 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 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7:00Z</dcterms:created>
  <dc:creator>ФидиркоЮА</dc:creator>
  <dc:description/>
  <cp:keywords/>
  <dc:language>en-US</dc:language>
  <cp:lastModifiedBy>webadmin</cp:lastModifiedBy>
  <cp:lastPrinted>2014-03-27T11:42:00Z</cp:lastPrinted>
  <dcterms:modified xsi:type="dcterms:W3CDTF">2014-04-04T18:18:00Z</dcterms:modified>
  <cp:revision>42</cp:revision>
  <dc:subject/>
  <dc:title/>
</cp:coreProperties>
</file>