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7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92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7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92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– 496,5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– 337,1 тыс. руб, дератизация-12,5, тыс.руб.,сан.защ.зоны - 85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291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1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кронирование деревьев, отлов собак и прочие услуги – 495,3тыс. руб., 1090 тыс.руб. -детский игровой комплекс, 243 тыс.руб.-мягкое покрытие, 356,6 тыс.руб.+1200,00 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ого игрового комплекса-580,0 тыс.р., благоустройство спортивной площадки в п.Виноградном – 4172,3 т.р., бетон- 222,3тыс. руб.,прочие работы по благоустройству-188,9 т.р.,спорт.оборудование – 230,4 т.р.,дератизация – 12,5 тыс.руб., уст.видеонаблюдения возле памятника п.Виногр.-500,0 тыс.руб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2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с травы – 59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03T11:34:00Z</cp:lastPrinted>
  <dcterms:modified xsi:type="dcterms:W3CDTF">2022-10-03T11:17:00Z</dcterms:modified>
  <cp:revision>266</cp:revision>
  <dc:subject/>
  <dc:title>                                                                                 УТВЕРЖДЕНА                                                                                           </dc:title>
</cp:coreProperties>
</file>