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____________</w:t>
            </w:r>
            <w:r>
              <w:rPr>
                <w:rFonts w:ascii="Times New Roman" w:hAnsi="Times New Roman"/>
                <w:b/>
                <w:vanish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от 27.10.2021 № 17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00"/>
        <w:gridCol w:w="2216"/>
        <w:gridCol w:w="1267"/>
        <w:gridCol w:w="763"/>
        <w:gridCol w:w="919"/>
        <w:gridCol w:w="568"/>
        <w:gridCol w:w="639"/>
        <w:gridCol w:w="626"/>
        <w:gridCol w:w="1270"/>
        <w:gridCol w:w="214"/>
        <w:gridCol w:w="2768"/>
        <w:gridCol w:w="2027"/>
      </w:tblGrid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 блочно-модульной котельной дома культуры  в п. Виноградный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 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 по ул. Застаничная от пер. Горького до пер. Красноармейский и пер. Красноармейский от ул. Застаничная до ул. Комсомольская в ст-це Вышестеблиевска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-2023 год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641,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061,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6951,5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4,5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97,3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0592,7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324,5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558,5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951,5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4,5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97,3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951,5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4,5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97,3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1"/>
        <w:gridCol w:w="2062"/>
        <w:gridCol w:w="1560"/>
        <w:gridCol w:w="1559"/>
        <w:gridCol w:w="2835"/>
        <w:gridCol w:w="2126"/>
        <w:gridCol w:w="2085"/>
        <w:gridCol w:w="1722"/>
      </w:tblGrid>
      <w:tr>
        <w:trPr>
          <w:trHeight w:val="63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985"/>
        <w:gridCol w:w="943"/>
        <w:gridCol w:w="1064"/>
        <w:gridCol w:w="992"/>
        <w:gridCol w:w="113"/>
        <w:gridCol w:w="996"/>
        <w:gridCol w:w="1136"/>
        <w:gridCol w:w="1275"/>
        <w:gridCol w:w="1417"/>
        <w:gridCol w:w="962"/>
        <w:gridCol w:w="229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5"/>
        <w:gridCol w:w="1984"/>
        <w:gridCol w:w="978"/>
        <w:gridCol w:w="14"/>
        <w:gridCol w:w="72"/>
        <w:gridCol w:w="67"/>
        <w:gridCol w:w="850"/>
        <w:gridCol w:w="993"/>
        <w:gridCol w:w="147"/>
        <w:gridCol w:w="845"/>
        <w:gridCol w:w="141"/>
        <w:gridCol w:w="1134"/>
        <w:gridCol w:w="1276"/>
        <w:gridCol w:w="1406"/>
        <w:gridCol w:w="11"/>
        <w:gridCol w:w="992"/>
        <w:gridCol w:w="2268"/>
        <w:gridCol w:w="567"/>
        <w:gridCol w:w="1140"/>
      </w:tblGrid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0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0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0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0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сан.защ.зон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29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71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сбора и вывоза мусора, отлов собак и прочие услуги, кронирование деревьев, детский игровой комплекс, мягкое покрытие, работы по подготовке к установк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ановка детского игрового комплекса, благоустройство спортивной площадки п.Виноградный,бетон,спорт.оборудование, дератизация, установка видеонаблюдения памятника в п.Виноградный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29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71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покос трав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846,9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959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250,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</w:rPr>
              <w:t xml:space="preserve"> </w:t>
            </w:r>
            <w:r>
              <w:rPr>
                <w:rFonts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</w:rPr>
              <w:t> 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 пер. Красноармейский от ул. Застаничная до ул. Комсомольская в ст-це Вышестеблиевск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641,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06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5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97,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0592,7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32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558,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uiPriority w:val="99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uiPriority w:val="99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E466AE-BC05-4E4B-8E7D-841FFDE5FE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  <Pages>1</Pages>
  <Words>6150</Words>
  <Characters>35055</Characters>
  <CharactersWithSpaces>41123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2-09-16T12:20:00Z</cp:lastPrinted>
  <dcterms:modified xsi:type="dcterms:W3CDTF">2022-10-03T11:09:00Z</dcterms:modified>
  <cp:revision>1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