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___________         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и дополнений в постановление  администрации Вышестеблиевского сельского поселения  от 12 декабря  2012 года № 28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целевой программы «Внедрение гражданских технологий противодействия терроризму в Вышестеблиевском сельском поселении Темрюкского района» на 201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постановления главы администрации (губернатора) Краснодарского края от 9 января 2013 года №1 "Об утверждении долгосрочной краевой целевой программы "Профилактика терроризма и экстремизма в Краснодарском крае на 2013-2015 годы", с целью приведения муниципальных правовых актов в соответствии с действующим законодательством, на основании   протеста прокурора Темрюкского района от 29 ноября  2013  года  № 7-02/57131  п о с т а н о в л я ю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 Вышестеблиевского сельского поселения Темрюкского района от 12 декабря  2012 года № 281 </w:t>
      </w:r>
      <w:r>
        <w:rPr>
          <w:rFonts w:cs="Times New Roman" w:ascii="Times New Roman" w:hAnsi="Times New Roman"/>
          <w:sz w:val="28"/>
          <w:szCs w:val="18"/>
        </w:rPr>
        <w:t>«</w:t>
      </w:r>
      <w:r>
        <w:rPr>
          <w:rFonts w:cs="Times New Roman" w:ascii="Times New Roman" w:hAnsi="Times New Roman"/>
          <w:sz w:val="28"/>
          <w:szCs w:val="28"/>
        </w:rPr>
        <w:t>Об  утверждении целевой программы «Внедрение гражданских технологий противодействия терроризму в Вышестеблиевском сельском поселении Темрюкского района»  на 2013 год»,  следующие изменения и дополнения:</w:t>
      </w:r>
    </w:p>
    <w:p>
      <w:pPr>
        <w:pStyle w:val="Style13"/>
        <w:jc w:val="both"/>
        <w:rPr>
          <w:spacing w:val="-1"/>
          <w:sz w:val="28"/>
          <w:szCs w:val="28"/>
        </w:rPr>
      </w:pPr>
      <w:r>
        <w:rPr>
          <w:color w:val="242424"/>
          <w:spacing w:val="14"/>
          <w:sz w:val="28"/>
          <w:szCs w:val="28"/>
        </w:rPr>
        <w:t xml:space="preserve">         </w:t>
      </w:r>
      <w:r>
        <w:rPr>
          <w:spacing w:val="14"/>
          <w:sz w:val="28"/>
          <w:szCs w:val="28"/>
        </w:rPr>
        <w:t xml:space="preserve">1) пункт 7 Программы </w:t>
      </w:r>
      <w:r>
        <w:rPr>
          <w:spacing w:val="-1"/>
          <w:sz w:val="28"/>
          <w:szCs w:val="28"/>
        </w:rPr>
        <w:t>изложить в новой редакции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я управления программой и контроль за ходом ее реализац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Вышестеблие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екущий контроль осуществляет Управление по взаимодействию  с  правоохранительными  органами и  казачеством администрации муниципального образования Темрюкский район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м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районной целевой программы «Внедрение гражданских технологий противодействия терроризму в Вышестеблиевском сельском поселении Темрюкского района» на 2013 год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025"/>
        <w:gridCol w:w="216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97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, изготовление и распространение памяток, инструкций, баннеров, пособий, уголков антитеррористической безопасности, плакатной продукции по вопросам «гражданских технологий противодействия терроризму»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цикла публикаций в газете «Тамань» по вопросам «гражданских технологий противодействия терроризму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855" w:leader="none"/>
                <w:tab w:val="center" w:pos="199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855" w:leader="none"/>
                <w:tab w:val="center" w:pos="19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855" w:leader="none"/>
                <w:tab w:val="center" w:pos="19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855" w:leader="none"/>
                <w:tab w:val="center" w:pos="199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34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направленные на мониторинг состояния антитеррористической защищенности объектов транспортной  инфраструктуры, объектов здравоохранения, образования, социальной защиты населения, культуры, физической культуры и спорта, промышленности, энергетики, сельского хозяйства, потребительской сферы, жилищно- коммунального хозяйств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855" w:leader="none"/>
                <w:tab w:val="center" w:pos="1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242424"/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>2. Финансирование мероприятий программы осуществлять в пределах средств, предусмотренных бюджетом Вышестеблиевского сельского поселения Темрюкского района на эти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 (Бедакова) данное постановление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 постановления  «О внесении изменений  и дополнений в постановление  администрации Вышестеблиевского сельского поселения  от 12 декабря  2012 года № 281 «Об утверждении целевой программы «Внедрение гражданских технологий противодействия терроризму в Вышестеблиевском сельском поселении Темрюкского района» на 2013 год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</w:t>
      </w:r>
      <w:r>
        <w:rPr>
          <w:color w:val="242424"/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 xml:space="preserve">Настоящее  постановление вступает в силу со дня его подписания </w:t>
      </w:r>
      <w:r>
        <w:rPr>
          <w:sz w:val="28"/>
          <w:szCs w:val="28"/>
        </w:rPr>
        <w:t>и распространяет свое действие на правоотношения, возникшие с 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2:00Z</dcterms:created>
  <dc:creator>Бедаков Александр</dc:creator>
  <dc:description/>
  <cp:keywords/>
  <dc:language>en-US</dc:language>
  <cp:lastModifiedBy>webadmin</cp:lastModifiedBy>
  <cp:lastPrinted>2012-02-06T08:54:00Z</cp:lastPrinted>
  <dcterms:modified xsi:type="dcterms:W3CDTF">2013-12-13T12:55:00Z</dcterms:modified>
  <cp:revision>63</cp:revision>
  <dc:subject/>
  <dc:title>ПОСТАНОВЛЕНИЕ</dc:title>
</cp:coreProperties>
</file>