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164205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т 29.05.2017                                                                                                          № 42-р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еречня основных мероприятий по реализации схем водоснабжения на территории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огласно пункта 4 части 1 статьи 14 Федерального закона от 6 октября 2003 года № 131-ФЗ «Об  общих принципах организации местного самоуправления в Российской Федерации» и на основании пункта 4 статьи 8 главы 2 Устава Вышестеблиевского сельского поселения Темрюкского район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перечень основных мероприятий по реализации схем водоснабжения на территории Вышестеблиевского сельского поселения Темрюкского района (приложение)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выполнением настоящего распоряжения  возложить на заместителя  главы  Вышестеблиевского сельского поселения Темрюкского района Н.Д.Шевченк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 Распоряжение 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37:00Z</dcterms:created>
  <dc:creator>Бедаков Александр</dc:creator>
  <dc:description/>
  <cp:keywords/>
  <dc:language>en-US</dc:language>
  <cp:lastModifiedBy>Секретарь</cp:lastModifiedBy>
  <cp:lastPrinted>2017-05-29T10:43:00Z</cp:lastPrinted>
  <dcterms:modified xsi:type="dcterms:W3CDTF">2017-05-29T11:21:00Z</dcterms:modified>
  <cp:revision>51</cp:revision>
  <dc:subject/>
  <dc:title>РАСПОРЯЖЕНИЕ</dc:title>
</cp:coreProperties>
</file>