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 № 26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5.2013 г.                                                               станица  Вышестеблиевская</w:t>
      </w:r>
    </w:p>
    <w:p>
      <w:pPr>
        <w:pStyle w:val="21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сборе и вывозе твердых бытовых отходов на территории Вышестеблиевского сельского поселения Темрюкского района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18 статьи 14 Федерального закона от 6 октября 2003 года № 131-ФЗ «Об общих принципах организации местного самоуправления в Российской Федерации», статьей 13  Федерального закона от 24 июня 1998 года № 89-ФЗ «Об отходах производства и потребления»  Совет Вышестеблиевский  сельского поселения Темрюкского района   р е ш и л:</w:t>
      </w:r>
    </w:p>
    <w:p>
      <w:pPr>
        <w:pStyle w:val="21"/>
        <w:shd w:fill="FFFFFF" w:val="clear"/>
        <w:tabs>
          <w:tab w:val="clear" w:pos="708"/>
          <w:tab w:val="left" w:pos="540" w:leader="none"/>
        </w:tabs>
        <w:rPr/>
      </w:pPr>
      <w:r>
        <w:rPr/>
        <w:tab/>
        <w:tab/>
        <w:t>1. Утвердить Положение о сборе и вывозе твердых бытовых отходов на территории Вышестеблиевского сельского поселения Темрюкского района (приложение).</w:t>
      </w:r>
    </w:p>
    <w:p>
      <w:pPr>
        <w:pStyle w:val="21"/>
        <w:shd w:fill="FFFFFF" w:val="clear"/>
        <w:ind w:firstLine="708"/>
        <w:rPr/>
      </w:pPr>
      <w:r>
        <w:rPr/>
        <w:t>2.  Контроль за выполнением настоящего решения возложить на заместителя главы Вышестеблиевского сельского поселения Темрюкского района Н.Д. Шевченко и  постоянную комиссию Совета Вышестеблиевского  сельского поселения  Темрюкского района  по вопросам жилищно-коммунального хозяйства, промышленности, строительства, транспорта, связи, бытового и торгового обслуживания (Гноевой).</w:t>
      </w:r>
    </w:p>
    <w:p>
      <w:pPr>
        <w:pStyle w:val="21"/>
        <w:shd w:fill="FFFFFF" w:val="clear"/>
        <w:ind w:firstLine="708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14 »  ма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 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14 »  мая  2013 года </w:t>
            </w:r>
          </w:p>
        </w:tc>
      </w:tr>
    </w:tbl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 xml:space="preserve">LXIX </w:t>
      </w:r>
      <w:r>
        <w:rPr>
          <w:sz w:val="28"/>
          <w:szCs w:val="28"/>
        </w:rPr>
        <w:t>сессии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05.2013 г. № 263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сборе и вывозе твердых бытовых отходов на территории Вышестеблиев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боре и вывозе твердых бытовых отходов (далее Положение) разработано на основании  законодательства Российской Федерации об охране окружающей среды, регулирует отношения в области сбора и вывоза бытовых отходов на территории Вышестеблиевского сельского поселения Темрюкского района и направлено на предотвращение вредного воздействия отходов на здоровье человека и окружающую среду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ламентирует механизм сбора твердых бытовых отходов, образующихся в процессе жизнедеятельности населения, деятельности индивидуальных предпринимателей и юридических лиц, независимо от организационно-правовых форм и форм собственности (далее собственники ТБО)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Под твердыми бытовыми отходами понимаются остатки сырья, материалов, полуфабрикатов¸ тары, иных изделий или продуктов, которые образовались в процессе производства или потребления, а также товары (продукция), утратившая свои  потребительские свойства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бственники  сырья, материалов, полуфабрикатов, иных изделий или продуктов, а также товаров (продукции), в результате использования, которых образуются отходы, являются собственниками отходов. 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>2. Сбор твердых бытовых отходов  на территории Вышестеблиев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1.1. Сбор твердых бытовых отходов на территории станицы Вышестеблиевской производится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нтейнеры для отходов, установленных на оборудованных контейнерных площадках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урны для мусора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шки для сбора мусор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1.2. Сбор твердых бытовых отходов на территории  поселка Виноградный производится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нтейнеры для отходов, установленных на оборудованных контейнерных площадках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урны для мусор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2. Вывоз крупногабаритных отходов (старая мебель, строительный мусор, предметы домашнего обихода) производится по  предварительной заявке и оплате организации, осуществляющей сбор и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3. Сбор твердых бытовых отходов производится в контейнеры раздельно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акулатура (бумага, картон), полимерные материалы, текстиль (ветошь, тряпье)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ищевые отходы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екло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4. Месторасположение контейнеров индивидуального пользования определяется собственниками жилых домов на территории земельного участка,  предоставленного для эксплуатации  домовладения по согласованию  с организацией, осуществляющей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5. Место расположения контейнеров коллективного пользования определяется собственниками отходов, которые будут использовать данную специализированную контейнерную площадку по согласованию с администрацией Вышестеблиевского сельского поселения Темрюкского района и организацией, осуществляющей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6. Контейнер коллективного пользования  должен быть установлен на  специальной контейнерной площадке (с обеспечением условий для дезинфекции контейнеров)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7. При установке контейнеров должны быть соблюдены санитарные и иные нормы действующего законодательств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8. Ответственность за уборку специальных контейнерных площадок возлагается на собственников жилых домовладений, организацию, осуществляющую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Вывоз твердых бытовых отходов</w:t>
      </w:r>
    </w:p>
    <w:p>
      <w:pPr>
        <w:pStyle w:val="22"/>
        <w:shd w:fill="FFFFFF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ывоз твердых бытовых отходов осуществляется специализированной организацией (предприятиями) на полигон, отведенный для данных целей и обустроенный для данных целей и обустроенный в соответствии с санитарными требованиями для сбора твердых бытовых отходов.</w:t>
      </w:r>
    </w:p>
    <w:p>
      <w:pPr>
        <w:pStyle w:val="22"/>
        <w:shd w:fill="FFFFFF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Обязанности собственников ТБО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Собственники ТБО обязаны: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а) принимать участие в раздельном сборе твердых бытовых отходов, предназначенных к использованию в качестве вторичного сырья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облюдать экологические, санитарно-гигиенические и противоэпидемические нормы и правила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озмещать ущерб за вред, причиненный окружающей среде и здоровью граждан в  результате нарушений требований по обращению с отходами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4.2. Собственники жилых домовладений обеспечивают сбор твердых бытовых отходов путем его  складирования в контейнеры индивидуального или коллективного пользования, а  в станице Вышестеблиевской в мусорные пакеты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Индивидуальные предприниматели и юридические лица, являющиеся собственниками ТБО обязаны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людать экологические, санитарно-эпидемиологические и технологические нормы и  правила и правила при обращении с отходами; 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ть в необходимом количестве урны, контейнеры и контейнерные площадки для сбора ТБО в соответствии с нормами образования отходов;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в) осуществлять оплату за вывоз или  размещение твердых бытовых отходов  в соответствии с утвержденными тарифами и условиями соответствующих договоров, не  допускать несанкционированных свалок твердых бытовых отходов на своей территории и вне отведенного для этих целей полигон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4.4. Собственники ТБО могут заключать договора на предоставление права по вывозу твердых бытовых отходов только специализированным организациям, осуществляющим деятельность по обращению с отходам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5. Контроль за соблюдением Положения по сбору и вывозу 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вердых бытовых отходов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выполнением настоящего Положения осуществляет администрация Вышестеблиевского сельского поселения Темрюкского района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, осуществляющие контроль в установленном порядке, имеют право: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а) проверять деятельность по обращениям с твердыми бытовыми отходами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ребовать устранения нарушений настоящего Положения при осуществлении деятельности по обращению с отходам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При  выявлении нарушений настоящего Положения составляется протокол об административном правонарушении и направляется на рассмотрение в административную комиссию Вышестеблиевского сельского поселения Темрюкского района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Положения о сборе и вывозе твердых бытовых отходов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ли ненадлежащее исполнение  требований настоящего Положения юридические лица, должностные лица и граждане несут ответственность в соответствии с законодательством Российской Федераци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1:00Z</dcterms:created>
  <dc:creator>секретарь</dc:creator>
  <dc:description/>
  <cp:keywords/>
  <dc:language>en-US</dc:language>
  <cp:lastModifiedBy>webadmin</cp:lastModifiedBy>
  <cp:lastPrinted>2013-05-07T09:20:00Z</cp:lastPrinted>
  <dcterms:modified xsi:type="dcterms:W3CDTF">2013-06-03T11:45:00Z</dcterms:modified>
  <cp:revision>7</cp:revision>
  <dc:subject/>
  <dc:title/>
</cp:coreProperties>
</file>