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85" w:leader="none"/>
          <w:tab w:val="center" w:pos="4819" w:leader="none"/>
        </w:tabs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85" w:leader="none"/>
          <w:tab w:val="center" w:pos="4819" w:leader="none"/>
        </w:tabs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984500</wp:posOffset>
            </wp:positionH>
            <wp:positionV relativeFrom="margin">
              <wp:posOffset>-3429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ВЫШЕСТЕБЛИЕВСКОГО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ind w:left="-54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tLeast" w:line="240" w:before="0" w:after="0"/>
        <w:ind w:left="-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spacing w:lineRule="atLeast" w:line="240" w:before="0" w:after="0"/>
        <w:ind w:left="-540"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т  ___________                                                                                                  № ___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spacing w:lineRule="atLeast" w:line="240" w:before="0" w:after="0"/>
        <w:ind w:left="-540"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tLeast" w:line="240" w:before="0" w:after="0"/>
        <w:ind w:left="-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 Вышестеблиевская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Чрезвычайной комисс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Вышестеблиевского сельского поселения Темрюкского района по укреплению налоговой и бюджетной дисциплины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исполнения доходной части консолидированного бюджета края, недопущения снижения уровня поступлений доходов в консолидированный бюджет района по Вышестеблиевскому сельскому поселению Темрюкского района, оперативного решения задач по повышению эффективности исполнения экономического бюджета, </w:t>
      </w:r>
      <w:r>
        <w:rPr>
          <w:rFonts w:eastAsia="BatangChe" w:cs="Times New Roman" w:ascii="Times New Roman" w:hAnsi="Times New Roman"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твердить состав Чрезвычайной комиссии администрации Вышестеблиевского сельского поселения Темрюкского района по укреплению налоговой и бюджетной дисциплины (приложение № 1)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твердить положение о Чрезвычайной комиссии администрации Вышестеблиевского сельского поселения Темрюкского района по укреплению налоговой и бюджетной дисциплины (приложение 2)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Вышестеблиевского сельского поселения Темрюкского района от 16.05.2017 года № 45 «О Чрезвычайной комиссии администрации Вышестеблиевского сельского поселения Темрюкского района по укреплению налоговой и бюджетной дисциплины»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Е.Ю.Пивень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сельск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П.К. Хаджид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2:28:00Z</dcterms:created>
  <dc:creator>Сергей</dc:creator>
  <dc:description/>
  <cp:keywords/>
  <dc:language>en-US</dc:language>
  <cp:lastModifiedBy>HP</cp:lastModifiedBy>
  <cp:lastPrinted>2018-06-06T08:52:00Z</cp:lastPrinted>
  <dcterms:modified xsi:type="dcterms:W3CDTF">2018-06-06T05:52:00Z</dcterms:modified>
  <cp:revision>34</cp:revision>
  <dc:subject/>
  <dc:title/>
</cp:coreProperties>
</file>