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0.12.2013                                                                                                   № 30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заявление Обломова Валерия Николаевича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12 ноября  2013 года серия 23-АМ  № 375457, кадастрового паспорта на земельный участок с кадастровым номером 23:30:0803015:22, земельный участок расположен по адресу: Краснодарский край, Темрюкский район, станица Вышестеблиевская, улица Ленина, 65 / переулок Лермонтова, 30,  учитывая учетно-справочный  и картографический материал,  п о с т а н о в л я 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участку № 1, площадью 1530 квадратных метров, с объектами  недвижимости, образованному путём раздела земельного участка с кадастровым номером 23:30:0803015:22, оставить почтовый адрес: Краснодарский край, Темрюкский район, станица Вышестеблиевская, улица Ленина, 65 / переулок Лермонтова, 3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емельному участку № 2, площадью 300 квадратных метров,  без объектов недвижимости, образованному путём раздела земельного участка с кадастровым номером 23:30:0803015:22, присвоить почтовый адрес: Краснодарский край, Темрюкский район, станица Вышестеблиевская, улица Ленина, 65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45:00Z</dcterms:created>
  <dc:creator>XTreme</dc:creator>
  <dc:description/>
  <cp:keywords/>
  <dc:language>en-US</dc:language>
  <cp:lastModifiedBy>webadmin</cp:lastModifiedBy>
  <cp:lastPrinted>2013-12-10T10:53:00Z</cp:lastPrinted>
  <dcterms:modified xsi:type="dcterms:W3CDTF">2013-12-20T05:51:00Z</dcterms:modified>
  <cp:revision>19</cp:revision>
  <dc:subject/>
  <dc:title>АДМИНИСТРАЦИЯ ВЫШЕСТЕБЛИЕВСКОГО</dc:title>
</cp:coreProperties>
</file>