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5.03.2014                                                                                          № 39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очнении адреса земельного участка в станице  Вышестеблиевской Темрюкского района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постановления администрации Вышестеблиевского сельского поселения Темрюкского района от 01 июня  2012 года № 99 «</w:t>
      </w:r>
      <w:r>
        <w:rPr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 «Присвоение (уточнение) адресов объектам недвижимого имущества»</w:t>
      </w:r>
      <w:r>
        <w:rPr>
          <w:sz w:val="28"/>
          <w:szCs w:val="28"/>
        </w:rPr>
        <w:t xml:space="preserve">, рассмотрев  заявление Швабауэр Ирины Андреевны, на основании свидетельства на право собственности на землю № 4  выданного от 11 ноября 1993 года, кадастрового паспорта с кадастровым номером 23:30:0803012:7,  в свидетельстве </w:t>
      </w:r>
      <w:r>
        <w:rPr>
          <w:sz w:val="28"/>
        </w:rPr>
        <w:t>указан адрес:</w:t>
      </w:r>
      <w:r>
        <w:rPr>
          <w:sz w:val="28"/>
          <w:szCs w:val="28"/>
        </w:rPr>
        <w:t xml:space="preserve"> Краснодарский край, Темрюкский район, станица  Вышестеблиевская, улица Пушкина, 13,  в  целях  упорядочения адресного плана и натурного обследования территории станицы Вышестеблиевской, учитывая учетно-справочный  и картографический материал,                               п о с т а н о в л я ю: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Земельному  участку,  площадью  1009 квадратных метров, без объектов  недвижимости,  присвоить  почтовый  адрес:  Краснодарский  край, Темрюкский район, станица  Вышестеблиевская,  улица Пушкина, 13 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6:27:00Z</dcterms:created>
  <dc:creator>XTreme</dc:creator>
  <dc:description/>
  <cp:keywords/>
  <dc:language>en-US</dc:language>
  <cp:lastModifiedBy>webadmin</cp:lastModifiedBy>
  <cp:lastPrinted>2013-02-01T08:43:00Z</cp:lastPrinted>
  <dcterms:modified xsi:type="dcterms:W3CDTF">2014-03-20T12:41:00Z</dcterms:modified>
  <cp:revision>14</cp:revision>
  <dc:subject/>
  <dc:title>АДМИНИСТРАЦИЯ ВЫШЕСТЕБЛИЕВСКОГО</dc:title>
</cp:coreProperties>
</file>