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4.09.2013                                                                                                       № 234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000000:3 (в границах земельного участка с учетным кадастровым номером 23:30:0000000:3/4), расположенного по адресу: Краснодарский край, Темрюкский район, севернее станицы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ЗАО «Таманьнефтегаз», на основании договора субаренды земельного участка от 19 марта 2010 года                                               № ЦРИ/4/СА/4038/10/000072, кадастрового паспорта на земельный участок с кадастровым номером 23:30:0000000:3, статьи 44 Градостроительного кодекса Российской Федерации от 29 декабря 2004 года     № 190-ФЗ, Приказа Министерства регионального развития Российской Федерации от 10 мая 2011 года № 207 «Об утверждении формы градостроительного плана земельного участка», СП 30-102-99,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градостроительный план земельного участка с кадастровым номером земельного участка 23:30:0000000:3 (в границах земельного участка с учетным кадастровым номером 23:30:0000000:3/4), расположенного по адресу: Краснодарский край, Темрюкский район, севернее станицы Вышестеблиев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6:00Z</dcterms:created>
  <dc:creator>XTreme</dc:creator>
  <dc:description/>
  <cp:keywords/>
  <dc:language>en-US</dc:language>
  <cp:lastModifiedBy>Admin</cp:lastModifiedBy>
  <cp:lastPrinted>2013-09-25T10:14:00Z</cp:lastPrinted>
  <dcterms:modified xsi:type="dcterms:W3CDTF">2013-09-25T06:14:00Z</dcterms:modified>
  <cp:revision>7</cp:revision>
  <dc:subject/>
  <dc:title>АДМИНИСТРАЦИЯ ВЫШЕСТЕБЛИЕВСКОГО</dc:title>
</cp:coreProperties>
</file>