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ризнание многоквартирного дома аварийным и подлежащим сносу или реконструкци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ризнание  в установленном порядке жилого помещения муниципального жилищного фонда пригодными (непригодными) для проживания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учателем муниципальной услуги является – физическое или юридическое лицо либо уполномоченное им лиц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Вышестеблиевского сельского  поселения Темрюкского района (далее- Администрация) и осуществляется отделом имущественных и земельных отношений администрации Вышестеблиевского сельского  поселения Темрюкского района (далее-Отдел), муниципальным бюджетным учреждением муниципального образования Темрюкский район «Многофункциональный центр» (Далее - МБУ «МФЦ»)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13"/>
        <w:gridCol w:w="310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ФЦ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3500, Краснодарский край, ул. Розы Люксембург,65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, 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5-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35-3-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-44-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5-44-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admvyshesteblievskay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mfc.temryuk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sz w:val="28"/>
                  <w:szCs w:val="28"/>
                </w:rPr>
                <w:t xml:space="preserve">_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isteb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mfctemryuk@rambler.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 заявителей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 с 9.00 до 16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4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ые дни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пят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20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перерыва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Информацию по вопросам предоставления муниципальной услуги заявитель может получить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фициальном сайте администрации Вышестеблиевского сельского поселения Темрюкского района  </w:t>
      </w:r>
      <w:hyperlink r:id="rId6"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admvyshesteblievskay</w:t>
        </w:r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информационно - телекоммуникационной сети «Интернет» (далее - официальный сай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 (далее - Единый портал): </w:t>
      </w:r>
      <w:hyperlink r:id="rId7">
        <w:r>
          <w:rPr>
            <w:rStyle w:val="InternetLink"/>
            <w:bCs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телефону </w:t>
      </w:r>
      <w:r>
        <w:rPr>
          <w:rFonts w:eastAsia="Calibri"/>
          <w:sz w:val="28"/>
          <w:szCs w:val="28"/>
          <w:lang w:eastAsia="en-US"/>
        </w:rPr>
        <w:t xml:space="preserve"> 8(86148)35-5-26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  <w:lang w:eastAsia="en-US"/>
        </w:rPr>
        <w:t xml:space="preserve"> 8(86148)35-3-4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, а также в приеме и рассмотрении заяв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адрес электронной поч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Заявителями на оказание муниципальной услуги могут быть физические лица - граждане Российской Федерации, постоянно проживающие на территории Российской Федерации, юридические лица, предприниматели (далее – заявители); 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федеральным законодательством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1. От имени физических лиц заявления о предоставлении 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Наименование муниципальной услуги «Признание многоквартирного дома аварийным и подлежащим сносу или реконструкции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Вышестеблиевского сельского  поселения Темрюкского района(далее-Администрация), осуществляется отделом имущественных и земельных отношений администрации Вышестеблиевского сельского  поселения Темрюкского района (далее – Отде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осуществляется взаимодействие со следующими организац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2410"/>
        <w:gridCol w:w="992"/>
        <w:gridCol w:w="1710"/>
      </w:tblGrid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/>
              <w:t>Темрюкский отдел Управления Росреестра            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едельник – пятница с 9-00 до 18-00, перерыв на обед: с 13-00 до 14-00, суббота                с 8-00 до 13-00. 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ыходные дни: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1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2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3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21"/>
              <w:rPr/>
            </w:pPr>
            <w:r>
              <w:rPr/>
              <w:t>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4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6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 xml:space="preserve">Управление государственной охраны объектов культурного наследия Краснодарского края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7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8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распоряжения и решения о признании многоквартирного дома аварийным и подлежащим сносу или реконструкции. Отказ в получении муниципальной услуги заявитель или сотрудник МБУ «МФЦ» (для сообщения заявителю)  получает в форме письма, которое прошло регистрацию в журнале поступающих документо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5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91-ФЗ «О введении в действие Градостроительного кодекса Российской Федерации» ст. 1, ст. 2, ст. 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 мая 2006 года  № 59-ФЗ «О порядке рассмотрения обращений граждан Российской Федерации» ст. 2, ст. 10, ст. 11,     ст. 1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ление о признание многоквартирного дома аварийным и подлежащим сносу или реконструкции (от каждого собственника квартиры многоквартирного дома)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органа уполномоченного на проведение государственного контроля и надзора (в случае если заявителем выступает орган, уполномоченный на проведение государственного контроля и надзор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х документов на жилое помещение (свидетельство на право собственности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(для 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Calibri" w:hAnsi="Calibri" w:cs="Calibri"/>
              </w:rPr>
            </w:pPr>
            <w:r>
              <w:rPr/>
              <w:t>заключение специализированной организации, проводящей обследование  дома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(для признания многоквартирного дома аварийны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едставленных документов, прилагаемых к заявлению о признании</w:t>
      </w:r>
      <w:r>
        <w:rPr/>
        <w:t xml:space="preserve"> </w:t>
      </w:r>
      <w:r>
        <w:rPr>
          <w:sz w:val="28"/>
          <w:szCs w:val="28"/>
        </w:rPr>
        <w:t>многоквартирного дома аварийным и подлежащим сносу или ре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30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услуги необходимой и обязательн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9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переустройства и (или) перепланировки переводим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твержденных сборников цен и инструкций коэффициен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ГУП «Ростехинвентаризация- Федеральное БТИ» филиал по Краснодарскому краю Темрюкское отделени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объекта недвижимости 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 края  от  22.12.2010  № 11/2010-нс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1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21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 xml:space="preserve">2.11. Максимальный срок ожидания в очереди при подаче заявления и при получении результата предоставления муниципальной услуги. 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 </w:t>
      </w:r>
      <w:r>
        <w:rPr>
          <w:rStyle w:val="Applestylespan"/>
          <w:color w:val="000000"/>
          <w:sz w:val="28"/>
          <w:szCs w:val="28"/>
        </w:rPr>
        <w:t xml:space="preserve">2.11.1. Максимальный срок ожидания в очереди при подаче заявления в управление либо в МБУ «МФЦ» составляет не более 15 минут.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color w:val="000000"/>
          <w:sz w:val="28"/>
          <w:szCs w:val="28"/>
        </w:rPr>
        <w:t>2.11.2. Максимальный срок ожидания в очереди при получении результата предоставления муниципальной услуги составляет не более 15 минут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2. Срок регистрации запроса о предоставл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муниципальной услуги.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в момент поступления заявления лично от заявителя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>администрации Вышестеблиевского сельского поселения Темрюкского района - 20 минут</w:t>
      </w:r>
      <w:r>
        <w:rPr>
          <w:rStyle w:val="Applestylesp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, поступившего по электронной почте </w:t>
      </w:r>
      <w:r>
        <w:rPr>
          <w:rStyle w:val="Applestylespan"/>
          <w:color w:val="000000"/>
          <w:sz w:val="28"/>
          <w:szCs w:val="28"/>
        </w:rPr>
        <w:t xml:space="preserve">в общий отдел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>осуществляется в день поступления запроса в системе электронного документооборота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ем документов от заявителей специалистами  МБУ «МФЦ» осуществляется в день обращения заявителя в порядке очереди или по предварительной записи заявителя (на определенное время и дат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3. Порядок осуществления в электронной форме, учитывающие особенности предоставления управлением  муниципальной услуги в электронной форме и особенности предоставления муниципальной услуги в МБУ «МФЦ». 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 МБУ «МФЦ» - 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 услуг Краснодарского края pgu.krasnodar.ru.  </w:t>
      </w:r>
    </w:p>
    <w:p>
      <w:pPr>
        <w:pStyle w:val="Normal"/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Требования, учитывающие особенности предоставления муниципальной услуги в электронной форме и особенности предоставления муниципальной услуги в МБУ «МФЦ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При предоставлении </w:t>
      </w:r>
      <w:r>
        <w:rPr>
          <w:sz w:val="28"/>
          <w:szCs w:val="28"/>
        </w:rPr>
        <w:t xml:space="preserve">администрацией Вышестеблиевского сельского поселения Темрюкского района </w:t>
      </w:r>
      <w:r>
        <w:rPr>
          <w:rStyle w:val="Applestylespan"/>
          <w:color w:val="000000"/>
          <w:sz w:val="28"/>
          <w:szCs w:val="28"/>
        </w:rPr>
        <w:t xml:space="preserve">муниципальной услуги в электронной форме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еспечение доступа заявителей к сведениям о предоставляемой  муниципальной услуге на официальных сайтах администрации Вышестеблиевского сельского поселения Темрюкского района , МБУ «МФЦ», а также с использованием Единого портала государственных и муниципальных услуг (функций) gosuslugi.ru и Регионального портала государственных и муниципальных</w:t>
      </w:r>
    </w:p>
    <w:p>
      <w:pPr>
        <w:pStyle w:val="Normal"/>
        <w:spacing w:before="0" w:after="0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услуг Краснодарского края pgu.krasnodar.ru;</w:t>
      </w:r>
    </w:p>
    <w:p>
      <w:pPr>
        <w:pStyle w:val="Normal"/>
        <w:spacing w:before="0" w:after="0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</w:t>
      </w:r>
      <w:r>
        <w:rPr>
          <w:rStyle w:val="Applestylespan"/>
          <w:color w:val="000000"/>
          <w:sz w:val="28"/>
          <w:szCs w:val="28"/>
        </w:rPr>
        <w:t>обеспечение возможности получения и копирования заявителями форм заявлений и иных документов, необходимых для получения муниципальной услуги;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          обеспечение возможности подачи заявления и иных документов, необходимых для предоставления муниципальной услуги, прием таких документов с использованием Единого портала государственных и муниципальных услуг (функций) gosuslugi.ru и Регионального портала государственных и муниципальных услуг Краснодарского края pgu.krasnodar.ru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обеспечение возможности получения заявителем сведений о ходе  предоставления муниципальной услуги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и предоставлении муниципальной услуги в МБУ «МФЦ» осуществляется: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представление в установленном порядке информации заявителям и обеспечение доступа заявителей к сведениям о муниципальной услуге;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секторе информирования специалист МБУ «МФЦ»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БУ «МФЦ». </w:t>
      </w:r>
    </w:p>
    <w:p>
      <w:pPr>
        <w:pStyle w:val="Normal"/>
        <w:spacing w:before="0" w:after="0"/>
        <w:ind w:firstLine="851"/>
        <w:contextualSpacing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и обслуживании заявителей из льготных категорий граждан 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, взаимодействие управления с МБУ «МФЦ» при предоставлении муниципальной услуги, получение заявител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          </w:t>
      </w:r>
      <w:r>
        <w:rPr>
          <w:rStyle w:val="Applestylespan"/>
          <w:sz w:val="28"/>
          <w:szCs w:val="28"/>
        </w:rPr>
        <w:t>2.14</w:t>
      </w:r>
      <w:r>
        <w:rPr>
          <w:rStyle w:val="Applestylespan"/>
          <w:color w:val="000000"/>
          <w:sz w:val="28"/>
          <w:szCs w:val="28"/>
        </w:rPr>
        <w:t>. Требования к помещения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в которых предоставляется муниципальная услуга. 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1. 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14.2. Места информирования, предназначенные для ознакомления заявителей с информационными материалами, оборудуются информационными стенд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Административный регламент, а также нормативные правовые акты, регулирующие отношения, возникающие в связи с предоставлением муниципальной услуги, предъявляются по требованию заявителя.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 xml:space="preserve">2.14.3. Места ожидания и приема заявителей оборудуют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2.14.4. 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2.14.5. Вход в помещение управления и МБУ «МФЦ» оборудуется вывеской, содержащей информацию о наименовании учреждения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2.15. Показатели доступности и качества муниципальной услуги.                       </w:t>
      </w:r>
    </w:p>
    <w:p>
      <w:pPr>
        <w:pStyle w:val="Normal"/>
        <w:ind w:firstLine="851"/>
        <w:jc w:val="both"/>
        <w:rPr/>
      </w:pPr>
      <w:r>
        <w:rPr>
          <w:rStyle w:val="Applestylespan"/>
          <w:color w:val="000000"/>
          <w:sz w:val="28"/>
          <w:szCs w:val="28"/>
        </w:rPr>
        <w:t>Показателями доступности и качества муниципальной услуги являютс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           количество взаимодействий заявителя с должностными лицами администрации при предоставлении муниципальной услуги и их продолжительность;           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 «МФЦ»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установление должностных лиц, ответственных за предоставление муниципальной услуги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требований к помещениям, в которых предоставляется услуга; </w:t>
      </w:r>
    </w:p>
    <w:p>
      <w:pPr>
        <w:pStyle w:val="Normal"/>
        <w:ind w:firstLine="851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в электронной форме, для получения и копирования форм заявлений и иных документов, необходимых для получения муниципальной услуги, для получения сведений о ходе предоставления муниципальной услуги заявитель может выйти на портал государственных и муниципальных услуг Краснодарского края: 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мобильная версия портала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 подготовка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Вышестеблиевского сельского поселения Темрюкского района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. (Приложение №2)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б) должностное лицо, ответственное за выполнение административной процедуры – специалист Отдела, сотрудник МБУ «МФЦ» ответственный за прием и регистрацию документов, а также за выдачу результата предоставления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 и регистрация заявления сотрудником МБУ «МФЦ, да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к  МБУ «МФЦ</w:t>
      </w:r>
      <w:r>
        <w:rPr>
          <w:bCs/>
          <w:sz w:val="28"/>
          <w:szCs w:val="28"/>
        </w:rPr>
        <w:t xml:space="preserve">  направляет его глав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на резолюцию</w:t>
      </w:r>
      <w:r>
        <w:rPr>
          <w:bCs/>
        </w:rPr>
        <w:t>.</w:t>
      </w:r>
      <w:r>
        <w:rPr>
          <w:bCs/>
          <w:sz w:val="28"/>
          <w:szCs w:val="28"/>
        </w:rPr>
        <w:t xml:space="preserve"> Общий срок административного действия 2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ение резолюции </w:t>
      </w:r>
      <w:r>
        <w:rPr>
          <w:bCs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Вышестеблиевского сельского поселения Темрюкского района,  передача заявления начальнику Отдела,  согласно резолюции. </w:t>
      </w:r>
      <w:r>
        <w:rPr>
          <w:bCs/>
          <w:sz w:val="28"/>
          <w:szCs w:val="28"/>
        </w:rPr>
        <w:t>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начальник  Отдела отписывает  заявление  в работу  специалисту  Отдела, ответственному за выполнение работ по организации деятельности МВК и подготовку документации, необходимой для оказания муниципальной услуги, который является секретарем Комиссии.</w:t>
      </w:r>
      <w:r>
        <w:rPr>
          <w:bCs/>
          <w:sz w:val="28"/>
          <w:szCs w:val="28"/>
        </w:rPr>
        <w:t xml:space="preserve"> Общий срок административного действия 1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4 дня.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входящи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«</w:t>
      </w:r>
      <w:r>
        <w:rPr>
          <w:sz w:val="28"/>
          <w:szCs w:val="28"/>
        </w:rPr>
        <w:t>подготовка и выдача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Вышестеблиев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получения повестки дня председатель МВК определяет дату заседания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ле назначения председателем МВК даты заседания Комиссии секретарь оповещает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 время заседания Комиссии секретарь МВК ведёт протокол, который подписывается секретарём и председателем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езультатам работы комиссия принимает одно из следующих решений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реконструкции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согласия с принятым решением члены комиссии вправе выразить свое особое мнение в письменной форме и приложить его к решению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по окончании работы комиссия составляет в 3 экземплярах решение о признании многоквартирного дома аварийным и подлежащим сносу или реконструкции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в случае обследования помещения комиссия составляет в 3 экземплярах акт обследования помещения по установленной форме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-на основании полученного решения специалист отдела  готовит распоряжение администрации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на заседании МВК принято решение об отказе в предоставлении муниципальной услуги, секретарь Комиссии подготавливает мотивированное решение заявителю за подписью председателя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26 дн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ленные и подписанные решение и распоряжение о признании многоквартирного дома аварийным и подлежащим сносу или реконструкции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распоряжения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>Выдача заявителю распоряжения администрации Вышестеблиевского сельского поселения Темрюкского района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дел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передача секретарем МВК сотруднику МБУ «МФЦ» решение и распоряжение; сотрудник МБУ «МФЦ»  передает решение и распоряжение, либо направляет его простым письмом по адресу, указанному в заявлении. </w:t>
      </w:r>
      <w:r>
        <w:rPr>
          <w:bCs/>
          <w:sz w:val="28"/>
          <w:szCs w:val="28"/>
        </w:rPr>
        <w:t>Общий срок административного действия 1  день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ередача специалистом одела заявителю распоряжения администрации Вышестеблиевского сельского поселения Темрюкского района и решения межведомственной комисс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административной процедуры 5 дн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ого и подписанного распоряжения администрации Вышестеблиевского сельского поселения Темрюкского района и решения межведомственной комисс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распоряжения администрации Вышестеблиевского сельского поселения Темрюкского района и решения межведомственной комиссии в журнале регистрации. Способ фиксации отказа в предоставлении муниципальной услуги является запись в журнале регистрации поступающих документов.  </w:t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 же принятием ими решен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0" w:name="sub_1031"/>
      <w:bookmarkEnd w:id="0"/>
      <w:r>
        <w:rPr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 и иных нормативных актов, а также принятием ими решений (далее текущий контроль) осуществля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работников отделов, ответственных за выполнение конкретных административных действий, - начальниками соответствующих отдел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ношении начальника отдела - заместителем главы Вышестеблиевского сельского поселения Темрюкского район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заместителя главы Вышестеблиевского сельского поселения Темрюкского района - главой Вышестеблиев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1" w:name="sub_1031"/>
      <w:bookmarkStart w:id="2" w:name="sub_1032"/>
      <w:bookmarkEnd w:id="1"/>
      <w:bookmarkEnd w:id="2"/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3" w:name="sub_1032"/>
      <w:bookmarkStart w:id="4" w:name="sub_10322"/>
      <w:bookmarkEnd w:id="3"/>
      <w:bookmarkEnd w:id="4"/>
      <w:r>
        <w:rPr>
          <w:sz w:val="28"/>
          <w:szCs w:val="28"/>
        </w:rPr>
        <w:t>4.2.1.Проверки могут быть плановыми и внеплановым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5" w:name="sub_10322"/>
      <w:bookmarkEnd w:id="5"/>
      <w:r>
        <w:rPr>
          <w:sz w:val="28"/>
          <w:szCs w:val="28"/>
        </w:rPr>
        <w:t>Внеплановая проверка проводиться по конкретному обращению заинтересованного лиц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6" w:name="sub_1033"/>
      <w:bookmarkEnd w:id="6"/>
      <w:r>
        <w:rPr>
          <w:sz w:val="28"/>
          <w:szCs w:val="28"/>
        </w:rPr>
        <w:t>4.2.2. 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bookmarkStart w:id="7" w:name="sub_1033"/>
      <w:bookmarkStart w:id="8" w:name="sub_10342"/>
      <w:bookmarkEnd w:id="7"/>
      <w:bookmarkEnd w:id="8"/>
      <w:r>
        <w:rPr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9" w:name="sub_10342"/>
      <w:bookmarkStart w:id="10" w:name="sub_1035"/>
      <w:bookmarkEnd w:id="9"/>
      <w:bookmarkEnd w:id="10"/>
      <w:r>
        <w:rPr>
          <w:sz w:val="28"/>
          <w:szCs w:val="28"/>
        </w:rPr>
        <w:t>4.4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bookmarkStart w:id="11" w:name="sub_1035"/>
      <w:bookmarkEnd w:id="11"/>
      <w:r>
        <w:rPr>
          <w:sz w:val="28"/>
          <w:szCs w:val="28"/>
        </w:rPr>
        <w:t>4.4.1 Контроль за предоставлением муниципальной услуги со стороны уполномоченных должностных лиц администрации должен быть постоянным,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 (бездействие) и решения администрации, работников администр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 поселения Темрюк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МФЦ – руководителю МФ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едущего специалиста отдела и начальника отдела – главе Вышестеблиевского сельского 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Жалобы на решения, принятые главой Вышестеблиевского сельского  поселения Темрюкского района рассматриваются непосредственно главой Вышестеблиевского сельского 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Жалоба не рассматривается по существу при наличии следующих оснований:</w:t>
      </w:r>
      <w:bookmarkStart w:id="12" w:name="Par229"/>
      <w:bookmarkEnd w:id="12"/>
    </w:p>
    <w:p>
      <w:pPr>
        <w:pStyle w:val="Normal"/>
        <w:jc w:val="both"/>
        <w:rPr/>
      </w:pPr>
      <w:r>
        <w:rPr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3" w:name="Par230"/>
      <w:bookmarkEnd w:id="13"/>
    </w:p>
    <w:p>
      <w:pPr>
        <w:pStyle w:val="Normal"/>
        <w:jc w:val="both"/>
        <w:rPr/>
      </w:pPr>
      <w:r>
        <w:rPr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bookmarkStart w:id="14" w:name="Par231"/>
      <w:bookmarkEnd w:id="14"/>
      <w:r>
        <w:rPr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r>
        <w:rPr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color w:val="000000"/>
            <w:sz w:val="28"/>
            <w:szCs w:val="28"/>
            <w:u w:val="none"/>
          </w:rPr>
          <w:t>подпунктов «а»</w:t>
        </w:r>
      </w:hyperlink>
      <w:r>
        <w:rPr>
          <w:sz w:val="28"/>
          <w:szCs w:val="28"/>
        </w:rPr>
        <w:t xml:space="preserve">, </w:t>
      </w:r>
      <w:hyperlink w:anchor="Par230">
        <w:r>
          <w:rPr>
            <w:rStyle w:val="InternetLink"/>
            <w:color w:val="000000"/>
            <w:sz w:val="28"/>
            <w:szCs w:val="28"/>
            <w:u w:val="none"/>
          </w:rPr>
          <w:t>«б»</w:t>
        </w:r>
      </w:hyperlink>
      <w:r>
        <w:rPr>
          <w:sz w:val="28"/>
          <w:szCs w:val="28"/>
        </w:rPr>
        <w:t xml:space="preserve"> и </w:t>
      </w:r>
      <w:hyperlink w:anchor="Par231">
        <w:r>
          <w:rPr>
            <w:rStyle w:val="InternetLink"/>
            <w:color w:val="000000"/>
            <w:sz w:val="28"/>
            <w:szCs w:val="28"/>
            <w:u w:val="none"/>
          </w:rPr>
          <w:t>«в»</w:t>
        </w:r>
      </w:hyperlink>
      <w:r>
        <w:rPr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bookmarkStart w:id="15" w:name="Par238"/>
      <w:bookmarkEnd w:id="15"/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color w:val="000000"/>
            <w:sz w:val="28"/>
            <w:szCs w:val="28"/>
            <w:u w:val="none"/>
          </w:rPr>
          <w:t>пункте 5.10 раздела 5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9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20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http://mfc.temryuk.ru/" TargetMode="External"/><Relationship Id="rId4" Type="http://schemas.openxmlformats.org/officeDocument/2006/relationships/hyperlink" Target="../in/adm_%20histebl@mail.ru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www.admvyshesteblievskay.ru/" TargetMode="External"/><Relationship Id="rId7" Type="http://schemas.openxmlformats.org/officeDocument/2006/relationships/hyperlink" Target="garantf1://31400130.215" TargetMode="External"/><Relationship Id="rId8" Type="http://schemas.openxmlformats.org/officeDocument/2006/relationships/hyperlink" Target="http://kadastr-23.ru/" TargetMode="External"/><Relationship Id="rId9" Type="http://schemas.openxmlformats.org/officeDocument/2006/relationships/hyperlink" Target="mailto:fgu23@u23.rosreestr.ru" TargetMode="External"/><Relationship Id="rId10" Type="http://schemas.openxmlformats.org/officeDocument/2006/relationships/hyperlink" Target="http://www.frskuban.ru/" TargetMode="External"/><Relationship Id="rId11" Type="http://schemas.openxmlformats.org/officeDocument/2006/relationships/hyperlink" Target="mailto:OO_44@frskuban.ru" TargetMode="External"/><Relationship Id="rId12" Type="http://schemas.openxmlformats.org/officeDocument/2006/relationships/hyperlink" Target="http://www.r23.nalog.ru/" TargetMode="External"/><Relationship Id="rId13" Type="http://schemas.openxmlformats.org/officeDocument/2006/relationships/hyperlink" Target="mailto:i235200@r23.nalog.ru" TargetMode="External"/><Relationship Id="rId14" Type="http://schemas.openxmlformats.org/officeDocument/2006/relationships/hyperlink" Target="http://bti-temryuk.ru/" TargetMode="External"/><Relationship Id="rId15" Type="http://schemas.openxmlformats.org/officeDocument/2006/relationships/hyperlink" Target="http://r23.rosinv.ru/" TargetMode="External"/><Relationship Id="rId16" Type="http://schemas.openxmlformats.org/officeDocument/2006/relationships/hyperlink" Target="mailto:krasnodar@rosinv.ru" TargetMode="External"/><Relationship Id="rId17" Type="http://schemas.openxmlformats.org/officeDocument/2006/relationships/hyperlink" Target="http://www.krasnodar.ru/content/507/show/7619/" TargetMode="External"/><Relationship Id="rId18" Type="http://schemas.openxmlformats.org/officeDocument/2006/relationships/hyperlink" Target="mailto:uorn@krasnodar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0:00Z</dcterms:created>
  <dc:creator>Arhitektor-2</dc:creator>
  <dc:description/>
  <cp:keywords/>
  <dc:language>en-US</dc:language>
  <cp:lastModifiedBy>архитектор</cp:lastModifiedBy>
  <cp:lastPrinted>2012-03-27T13:21:00Z</cp:lastPrinted>
  <dcterms:modified xsi:type="dcterms:W3CDTF">2001-01-13T08:17:00Z</dcterms:modified>
  <cp:revision>286</cp:revision>
  <dc:subject/>
  <dc:title>Приложение</dc:title>
</cp:coreProperties>
</file>