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3965</wp:posOffset>
            </wp:positionH>
            <wp:positionV relativeFrom="margin">
              <wp:posOffset>-1524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XVI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10.2017 г.                                                                    станица Вышестеблиевская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работы Совета Вышестеблиевского сельского поселения Темрюкского района на 2018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Вышестеблиевского сельского поселения и на основании Положения о постоянных комиссиях Совета, а также регламентом Совета Вышестеблиевского сельского поселения Совет  Вышестеблиевского сельского поселения 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 план работы  Совета Вышестеблиевского сельского поселения Темрюкского района  на 2018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ешения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со дня 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 24 </w:t>
            </w:r>
            <w:r>
              <w:rPr>
                <w:sz w:val="28"/>
                <w:szCs w:val="28"/>
                <w:lang w:val="ru-RU"/>
              </w:rPr>
              <w:t>»  октября 2017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24 »  октября  2017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4-01-15T09:03:00Z</cp:lastPrinted>
  <dcterms:modified xsi:type="dcterms:W3CDTF">2017-10-23T08:32:00Z</dcterms:modified>
  <cp:revision>120</cp:revision>
  <dc:subject/>
  <dc:title/>
</cp:coreProperties>
</file>