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0843,0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3,2 тыс. руб. за счет средств местного бюджета; 4463,9 тыс. руб. за счет средств краевого бюджета; 185,9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843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843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3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9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3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19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0843,0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0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463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5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1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4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В. Не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9-23T15:42:00Z</cp:lastPrinted>
  <dcterms:modified xsi:type="dcterms:W3CDTF">2021-12-24T09:28:00Z</dcterms:modified>
  <cp:revision>150</cp:revision>
  <dc:subject/>
  <dc:title>                                                                                 </dc:title>
</cp:coreProperties>
</file>