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spacing w:before="0" w:after="0"/>
        <w:ind w:left="3011" w:hanging="4189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Вышестебли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spacing w:before="0" w:after="0"/>
        <w:ind w:left="3011" w:hanging="4189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___________ г.  </w:t>
      </w:r>
      <w:r>
        <w:rPr>
          <w:rFonts w:cs="Times New Roman" w:ascii="Times New Roman" w:hAnsi="Times New Roman"/>
          <w:spacing w:val="-12"/>
          <w:sz w:val="24"/>
          <w:szCs w:val="24"/>
        </w:rPr>
        <w:t>№  ____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spacing w:before="0" w:after="0"/>
        <w:ind w:left="3011" w:hanging="4189"/>
        <w:jc w:val="center"/>
        <w:rPr>
          <w:rFonts w:ascii="Times New Roman" w:hAnsi="Times New Roman" w:cs="Times New Roman"/>
          <w:spacing w:val="-1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0"/>
      </w:tblGrid>
      <w:tr>
        <w:trPr/>
        <w:tc>
          <w:tcPr>
            <w:tcW w:w="144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8.10.202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27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3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3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3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3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36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559"/>
        <w:gridCol w:w="2932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556"/>
        <w:gridCol w:w="169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2527"/>
        <w:gridCol w:w="1695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5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2-10-26T10:51:00Z</cp:lastPrinted>
  <dcterms:modified xsi:type="dcterms:W3CDTF">2023-10-17T11:02:00Z</dcterms:modified>
  <cp:revision>142</cp:revision>
  <dc:subject/>
  <dc:title>ПРИЛОЖЕНИЕ</dc:title>
</cp:coreProperties>
</file>