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от  21.12.2023 г.   №  2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2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8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2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8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58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31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 Строительство блочно-модульной котельной здания Дома культуры и спортивного комплекса по ул. Ленина-9а/1 в пос. Виноградном Темрюкского района Краснодарского края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2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8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3-12-20T14:04:00Z</cp:lastPrinted>
  <dcterms:modified xsi:type="dcterms:W3CDTF">2023-12-22T06:19:00Z</dcterms:modified>
  <cp:revision>151</cp:revision>
  <dc:subject/>
  <dc:title>УТВЕРЖДЕНА</dc:title>
</cp:coreProperties>
</file>