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 сессия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8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6553,4» рублей заменить словами « 56107,0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 раздел 1 «Общегосударственные вопросы» цифру «22946,1» тыс.рублей на цифру «22790,7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3 «Национальная безопасность и правоохранительная деятельность» цифру «133,0» тыс.рублей на цифру «111,6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4 «Национальная экономика» цифру «7361,4» тыс.рублей на цифру «7229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 цифру «9114,4» тыс.рублей на цифру «9021,5» 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8 «Социальная политика» цифру «183,1» тыс.рублей на цифру «168,1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9 «Физическая культура и спорт» цифру «1405,0» на цифру «1384,8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меньшить раздел 10 «Обслуживание государственного и муниципального долга» цифру «10,0» тыс.рублей на цифру «0,8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10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 Утвердить объем бюджетных ассигнований муниципального дорожного фонда Вышестеблиевского сельского поселения Темрюкского района на 2018 год в сумме 6152,9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муниципального дорожного фонда Вышестеблиевского сельского поселения Темрюкского района на 2018 год в сумме 7189,8 тыс.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3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 » __________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_ 2018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9-01-10T11:29:00Z</cp:lastPrinted>
  <dcterms:modified xsi:type="dcterms:W3CDTF">2019-01-10T08:42:00Z</dcterms:modified>
  <cp:revision>72</cp:revision>
  <dc:subject/>
  <dc:title>СОВЕТ ВЫШЕСТЕБЛИЕВСКОГО СЕЛЬСКОГО ПОСЕЛЕНИЯ</dc:title>
</cp:coreProperties>
</file>