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18 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                                                                      ст. Вышестеблиевская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л администрации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7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18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Лобыцина Александра Юрьевна – ведущий специалист по экономическому анализу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ивень Екатерина Юрьевна – начальник финансового отдела администрации Вышестеблиевского сельского поселения, которая изложила  проект отчета об исполнении бюджета Вышестеблиевского сельского поселения за 2018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18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ая И.С. - эксперт публичных слушаний,  которая доложила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18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быцина А.Ю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2:00Z</dcterms:created>
  <dc:creator>Бедаков Александр</dc:creator>
  <dc:description/>
  <cp:keywords/>
  <dc:language>en-US</dc:language>
  <cp:lastModifiedBy>HP</cp:lastModifiedBy>
  <cp:lastPrinted>2011-04-19T15:42:00Z</cp:lastPrinted>
  <dcterms:modified xsi:type="dcterms:W3CDTF">2019-04-18T11:34:00Z</dcterms:modified>
  <cp:revision>6</cp:revision>
  <dc:subject/>
  <dc:title>СОВЕТ  ВЫШЕСТЕБЛИЕВСКОГО СЕЛЬСКОГО ПОСЕЛЕНИЯ</dc:title>
</cp:coreProperties>
</file>