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едания оргкомитета по проведению публичных слушаний </w:t>
      </w:r>
      <w:r>
        <w:rPr>
          <w:sz w:val="28"/>
          <w:szCs w:val="18"/>
          <w:lang w:val="ru-RU"/>
        </w:rPr>
        <w:t xml:space="preserve">по вопросу: «Рассмотрение проекта решения «Об утверждении отчета </w:t>
      </w:r>
      <w:r>
        <w:rPr>
          <w:sz w:val="28"/>
          <w:szCs w:val="28"/>
          <w:lang w:val="ru-RU"/>
        </w:rPr>
        <w:t xml:space="preserve">об исполнении бюджета Вышестеблиевского сель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за 2018 год»</w:t>
      </w:r>
    </w:p>
    <w:p>
      <w:pPr>
        <w:pStyle w:val="Normal"/>
        <w:rPr/>
      </w:pPr>
      <w:r>
        <w:rPr>
          <w:sz w:val="28"/>
          <w:szCs w:val="28"/>
          <w:lang w:val="ru-RU"/>
        </w:rPr>
        <w:t>29 марта 2018 года                                                                 ст.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ченая Ирина Сергее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ректор муниципального казенного учреждения «Вышестеблиевская  централизованная бухгалтерия»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главы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вень  Екатерин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начальник финансово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быцина Александра Юрье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едущий специалист по экономическому анализу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u w:val="single"/>
          <w:lang w:val="ru-RU"/>
        </w:rPr>
        <w:t>Повестка заседания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Об избрании председателя и секретаря оргкомитета по проведению публичных слушаний по вопросу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018</w:t>
      </w:r>
      <w:r>
        <w:rPr>
          <w:sz w:val="28"/>
          <w:szCs w:val="28"/>
          <w:lang w:val="ru-RU"/>
        </w:rPr>
        <w:t xml:space="preserve">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8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 утверждении плана работы оргкомитета по организации и проведению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Об избрании председателя и секретаря оргкомитета по проведению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8 год»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 Э.В.Журавлева, которая предложила 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8 год» Лобыцину А.Ю., а секретарем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-7 человек, «против» – нет, «воздержавшихся» –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ивень Е.Ю. предложила провести публичные слушания в  здании  администрации  Вышестеблиевского сельского поселения Темрюкского района 19 апреля  2019 года в 16.00 часов,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18 год» секретаря оргкомитета  Бедакову Л.Н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18 год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Бедакова Л.Н. предложила в качестве эксперта публичных слушаний кандидатуру Печеную И.С., директора МКУ «Вышестеблиевская ЦБ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Об утверждении плана работы оргкомитета по организации и проведению публичных слушаний по 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8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ивень Е.Ю.  предложила утвердить представленный план работы оргкомитета по организации и проведению публичных слуша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едакова Л.Н. ознакомила присутствующих с регламентом публичных слушаний. Предлагается следующий регламент работ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ствующему на публичных слушаниях для выступления предусмотреть до 15 минут,  эксперту – до 10 минут по одному вопросу, выступающим – до 5 минут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Реши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8 год» Лобыцину А.Ю.,  секретарем - 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Установить место и врем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ктовый зал администрации Вышестеблиевского сельского поселения, расположенный по адресу: ст. Вышестеблиевская,  ул. Ленина, д. 94,  в 16.0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8 год»  Бедакову Л.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4. Избрать экспертом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8 год».  Печеная И.С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Утвердить план работы оргкомитета по организации и проведению публичных слушаний 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6. Утвердить регламент публичных слушаний по </w:t>
      </w:r>
      <w:r>
        <w:rPr>
          <w:sz w:val="2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8 год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едседательствующему предоставить до 15 мину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эксперту  для выступления – до 10 минут по одному вопрос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ступающим – до 5 мину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 А.Ю.Лобыц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оргкомитета                                                                           Л.Н. Бед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к протоколу № 1 заседания оргкомитета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оведению публичных слушаний п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</w:t>
      </w:r>
      <w:r>
        <w:rPr>
          <w:sz w:val="28"/>
          <w:szCs w:val="18"/>
          <w:lang w:val="ru-RU"/>
        </w:rPr>
        <w:t xml:space="preserve">исполнении бюджета </w:t>
      </w: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сельского поселения Темрюкского района</w:t>
      </w:r>
      <w:r>
        <w:rPr>
          <w:sz w:val="28"/>
          <w:szCs w:val="1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 </w:t>
      </w:r>
      <w:r>
        <w:rPr>
          <w:sz w:val="28"/>
          <w:szCs w:val="18"/>
          <w:lang w:val="ru-RU"/>
        </w:rPr>
        <w:t>за 2</w:t>
      </w:r>
      <w:r>
        <w:rPr>
          <w:sz w:val="28"/>
          <w:szCs w:val="28"/>
          <w:lang w:val="ru-RU"/>
        </w:rPr>
        <w:t>018 год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оргкомитета по организации и провед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8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28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начение даты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 Вышестеблиевского сельского поселения Темрюкского рай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 апреля 2019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е оргкомитета по проведению публичных слушаний по «Рассмотрению проекта отчета об исполнении бюджета Вышестеблиевского сельского поселения Темрюкского района за 2018 год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отдел Вышестеблиевского сельского по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  марта 2019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убликование проекта отчета об исполнении бюджета Вышестеблиевского сельского поселения Темрюкского района за 2017 г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8 апреля 201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убликование извещения о дате, времени и месте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 8 апреля 2019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 заявок (в письменной форме) для выступления на публичных слушаниях с кратким изложением занимаемой позиции, сбор предложений населения к опубликованному отчету по рассмотрению проекта решения «О бюджете Вышестеблиевского сельского поселения Темрюкского района на 2017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10 апреля 2019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проекта заключения о результатах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 24 апреля 2019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публичных слушан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егистрация участник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дача проекта заключения о результатах публичных слушаний выступающи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ткрытие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выступление участников публичных слушаний в порядке размещения их предложений и рекомендаций в проект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лючения о результатах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ступление эксперт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едение протокола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ыцина А.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ченая И.С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 апреля 2019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и утвержде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4 апреля 2019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Обнародова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о 24 апреля 2018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А.Ю. Лобыц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WW">
    <w:name w:val="WW-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48:00Z</dcterms:created>
  <dc:creator>Бедаков Александр</dc:creator>
  <dc:description/>
  <cp:keywords/>
  <dc:language>en-US</dc:language>
  <cp:lastModifiedBy>HP</cp:lastModifiedBy>
  <cp:lastPrinted>2018-05-04T14:59:00Z</cp:lastPrinted>
  <dcterms:modified xsi:type="dcterms:W3CDTF">2019-04-18T12:33:00Z</dcterms:modified>
  <cp:revision>10</cp:revision>
  <dc:subject/>
  <dc:title>АДМИНИСТРАЦИЯ ВЫШЕСТЕБЛИЕВСКОГО СЕЛЬСКОГО ПОСЕЛЕНИЯ</dc:title>
</cp:coreProperties>
</file>