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 </w:t>
            </w:r>
            <w:r>
              <w:rPr>
                <w:spacing w:val="-12"/>
              </w:rPr>
              <w:t xml:space="preserve">08.11.2022  </w:t>
            </w:r>
            <w:r>
              <w:rPr>
                <w:spacing w:val="-12"/>
                <w:lang w:eastAsia="zh-CN"/>
              </w:rPr>
              <w:t xml:space="preserve"> №  2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-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6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6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383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89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,Проведение гос.экспертизы проектной документации -1020,6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Гигиеническая оценка по показателям радиационной безопасности при отводе з/у-20,1., выполнение проектной документации и инженерно-изыскательных работ-80,0, экспертиза на достоверность сметной документации – 200,0, сопровождение экспертизы - 50,0, подкл.водоснабжения – 166,0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3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2-10-24T13:23:00Z</cp:lastPrinted>
  <dcterms:modified xsi:type="dcterms:W3CDTF">2022-11-08T07:44:00Z</dcterms:modified>
  <cp:revision>109</cp:revision>
  <dc:subject/>
  <dc:title>УТВЕРЖДЕНА</dc:title>
</cp:coreProperties>
</file>