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 </w:t>
            </w:r>
            <w:r>
              <w:rPr>
                <w:spacing w:val="-12"/>
              </w:rPr>
              <w:t xml:space="preserve">08.11.2022   </w:t>
            </w:r>
            <w:r>
              <w:rPr>
                <w:spacing w:val="-12"/>
                <w:lang w:eastAsia="zh-CN"/>
              </w:rPr>
              <w:t>№  24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672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092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672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092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 – 121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– 706,5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– 337,1 тыс. руб, дератизация-12,5, тыс.руб.,сан.защ.зоны - 85,0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581,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01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кронирование деревьев, отлов собак и прочие услуги – 495,3тыс. руб., 1090 тыс.руб. -детский игровой комплекс, 243 тыс.руб.-мягкое покрытие, 356,6 тыс.руб.+1200,00 - работы по подготовке к установке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установка детского игрового комплекса-580,0 тыс.р., благоустройство спортивной площадки в п.Виноградном – 4172,3 т.р., бетон- 222,3тыс. руб.,прочие работы по благоустройству-311,0 т.р.,спорт.оборудование – 261,4 т.р.,дератизация – 12,5 тыс.руб., уст.видеонаблюдения возле памятника п.Виногр.-603,0 тыс.руб., стр.контроль-34,0 т.р., 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5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благоустройства и 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в т.ч.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ос травы – 595,6 тыс. руб.,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6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0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6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0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10-25T10:04:00Z</cp:lastPrinted>
  <dcterms:modified xsi:type="dcterms:W3CDTF">2022-11-08T07:44:00Z</dcterms:modified>
  <cp:revision>287</cp:revision>
  <dc:subject/>
  <dc:title>                                                                                 УТВЕРЖДЕНА                                                                                           </dc:title>
</cp:coreProperties>
</file>